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0" w:before="0" w:after="0"/>
        <w:rPr>
          <w:rFonts w:ascii="Times New Roman" w:hAnsi="Times New Roman" w:cs="Times New Roman"/>
          <w:sz w:val="24"/>
          <w:szCs w:val="24"/>
        </w:rPr>
      </w:pPr>
      <w:r>
        <w:rPr>
          <w:rFonts w:cs="Times New Roman" w:ascii="Times New Roman" w:hAnsi="Times New Roman"/>
          <w:sz w:val="24"/>
          <w:szCs w:val="24"/>
        </w:rPr>
        <w:t>MINUTA</w:t>
      </w:r>
    </w:p>
    <w:p>
      <w:pPr>
        <w:pStyle w:val="Normal"/>
        <w:autoSpaceDE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ATA DA XXII REUNIÃO ORDINÁRIA</w:t>
      </w:r>
    </w:p>
    <w:p>
      <w:pPr>
        <w:pStyle w:val="Normal"/>
        <w:autoSpaceDE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CONSELHO NACIONAL DE RECURSOS HÍDRICOS - CNRH</w:t>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17 de dezembro de 2009</w:t>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tLeast" w:line="200" w:before="0" w:after="0"/>
        <w:jc w:val="center"/>
        <w:rPr/>
      </w:pPr>
      <w:r>
        <w:rPr>
          <w:rStyle w:val="StrongEmphasis"/>
          <w:rFonts w:cs="Times New Roman" w:ascii="Times New Roman" w:hAnsi="Times New Roman"/>
          <w:b/>
          <w:bCs/>
          <w:color w:val="FF0000"/>
          <w:sz w:val="24"/>
          <w:szCs w:val="24"/>
        </w:rPr>
        <w:t>Anexo 1 - Encaminhamentos</w:t>
      </w:r>
    </w:p>
    <w:p>
      <w:pPr>
        <w:pStyle w:val="Normal"/>
        <w:spacing w:lineRule="auto" w:line="240" w:before="0" w:after="0"/>
        <w:jc w:val="both"/>
        <w:rPr>
          <w:rStyle w:val="StrongEmphasis"/>
          <w:rFonts w:ascii="Times New Roman" w:hAnsi="Times New Roman" w:cs="Times New Roman"/>
          <w:b/>
          <w:b/>
          <w:bCs/>
          <w:color w:val="FF0000"/>
          <w:sz w:val="24"/>
          <w:szCs w:val="24"/>
        </w:rPr>
      </w:pPr>
      <w:r>
        <w:rPr/>
      </w:r>
    </w:p>
    <w:p>
      <w:pPr>
        <w:pStyle w:val="Normal"/>
        <w:spacing w:lineRule="auto" w:line="240" w:before="0" w:after="0"/>
        <w:jc w:val="both"/>
        <w:rPr/>
      </w:pP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Por favor, senhores e senhoras. Tomem seus assentos. Bom dia a todos e todas presentes. Senhores Conselheiros e Conselheiras. Inicialmente, agradecer a presença de todos nessa data de final de ano, onde as dificuldades para se estabelecer o quórum são grandes, mas nós já obtivemos o quórum necessário para que essa nossa reunião aconteça e possa deliberar conforme a sua agenda. Eu queria anunciar e chamar à Mesa Doutora Izabella Mônica Teixeira, Ministra Interina, Secretaria Executiva do Ministério (Palmas!) que nesta nossa reunião preside a sessão do Conselho Nacional. Eu gostaria de chamar à Mesa também o Doutor José Machado para compor a Mesa juntamente conosco (Palmas!) e de pronto passar para a Doutora Izabella. Pequenos ajustes.</w:t>
      </w:r>
      <w:r>
        <w:rPr>
          <w:rFonts w:cs="Times New Roman" w:ascii="Times New Roman" w:hAnsi="Times New Roman"/>
          <w:b/>
          <w:sz w:val="24"/>
          <w:szCs w:val="24"/>
        </w:rPr>
        <w:t xml:space="preserve"> Srª. IZABELLA MÔNICA VIEIRA TEIXEIRA </w:t>
      </w:r>
      <w:r>
        <w:rPr>
          <w:rFonts w:cs="Times New Roman" w:ascii="Times New Roman" w:hAnsi="Times New Roman"/>
          <w:b/>
          <w:bCs/>
          <w:sz w:val="24"/>
          <w:szCs w:val="24"/>
        </w:rPr>
        <w:t>(</w:t>
      </w:r>
      <w:r>
        <w:rPr>
          <w:rFonts w:cs="Times New Roman" w:ascii="Times New Roman" w:hAnsi="Times New Roman"/>
          <w:b/>
          <w:bCs/>
          <w:color w:val="000000"/>
          <w:sz w:val="24"/>
          <w:szCs w:val="24"/>
        </w:rPr>
        <w:t>Ministra Interina do Meio Ambiente)</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Bom dia a todos. É a última sessão do Conselho, final do ano. Um ano absolutamente rico em termos da questão ambiental. Estamos todos nós muito apreensivos com o que está acontecendo em Copenhagen.  Ontem eu falava com algumas pessoas de lá. O clima de tensão é total. O nosso Presidente está absolutamente mergulhado em todas as negociações e interlocuções. Realmente ligou para o Presidente Obama. Então nós temos um conjunto de negociações em curso, mas eu acho que o mais importante sobre essa discussão climática além do tema em si, é que a questão dos recursos hídricos e a questão ambiental certamente estão na centralidade da agenda política do nosso país. E temos alguns desafios no olhar para 2010, e dei uma entrevista ontem falando sobre a riqueza da agenda ambiental e de recursos hídricos nos próximos dez anos. E a riqueza passa, por ano que vem ser o ano internacional da biodiversidade e que não tem como discutir conservação da biodiversidade sem estarmos falando de gestão de recursos hídricos. É estratégico para o país, que é o maior ator mundial em torno de biodiversidade. A Conferência de Nagoia, em outubro, vai ser tão importante quanto a Conferência de Copenhagen e por uma sinalização que eu quero indicar aqui, que é importante, em 2012, nós teremos vinte anos da Rio 2002. E nós teremos uma Conferência das Nações Unidas para isso. O Brasil está negociando, inclusive tem uma apresentação da proposta da reunião acontecer no Brasil e não temos notícias oficiais, mas de bastidores, é que isso deve ser votado ou deve ter sido aprovado, nós estamos aguardando a confirmação. Ter uma Conferência Rio + 20 significa dizer que tendo todos os compromissos do Fórum Mundial da Água, da nossa agenda de águas, enfim, de metas do Milênio, de um conjunto de coisas na agenda internacional, significa dizer que em termos práticos nós teremos um novo modelo, o fechamento do novo modelo de governantes ambiental do planeta, que é isso que está sendo encaminhado nas negociações internacionais. Todo esse debate com a questão climática, da biodiversidade, de recursos hídricos, metas de Milênio, com essa leitura de sustentabilidade numa perspectiva diferenciada do que foi vinte anos atrás, vai ganhar uma expressão estratégica, do ponto de vista geopolítico e econômico, considerando essas interlocuções do que se espera em 2012. Esse é o desenho, eu acabei de vir da reunião ministerial em Roma, com os ministros de 44 países que são identificados como estratégicos na agenda de meio ambiente global e a idéia é que essa discussão de uma agência global de meio ambiente seja levada a cabo e concluída em 2012. Então, nós teremos um marco, já aceito pelos ministros ligados ao Programa das Nações Unidas para o Meio Ambiente, a UNEP ou PNUMA. E a idéia é que avancemos e isso é um pouco conseqüência daquilo que foi lançado pelo Presidente Sarkozy, de nós termos uma nova agência ambiental no planeta, e que o Presidente Lula tem progressivamente sinalizado nessa direção, com o apoio do Brasil. Do ponto de vista da burocracia internacional, mudar de programa para agência é bastante significativo. Tão significativo quanto foi para nós da área de gestão de recursos hídricos sairmos dos arranjos que guardavam o século passado, quando o tema de recursos hídricos, eu me lembro quando ficava na área federal do IBAMA, que era dado pela única pessoa que era a Lúcia Porreca que era minha colega de carreira e hoje tem uma agência nacional de águas. É um salto, é um processo de governança e da importância do tema na agenda econômica do mundo, coloca essa discussão de 2012, do ponto de vista, inclusive de uma revisão sobre a questão ambiental chamada na centralidade do debate político. E nós temos também uma grande oportunidade, Vicente, de superarmos ou de avançarmos naquilo que está lá na Lei de Recursos Hídricos como conciliar a gestão ambiental com a questão de recursos hídricos, como fazer com que esses dois sistemas, já agora mais maduros, um balzaquiano e outro não tão balzaquiano, na adolescência, mas enfim possam, efetivamente no Brasil, também dar um salto qualitativo do ponto de vista de gestão. Não acredito, e eu sou uma pessoa que sou oriunda da área de meio ambiente, portanto, do sistema de meio ambiente, eu lembro, na época era tudo uma coisa só, estou velha o suficiente para entender um pouco como foi essa discussão na origem. Não acredito que nós, pelos desafios econômicos que o país tem, continuemos tendo alguns patamares de gestão ambiental que nós temos hoje no país. Tem que mudar. O modelo envelheceu, o modelo está vencido em vários dos seus seguimentos, essa reflexão não é minha é uma reflexão da área ambiental, dos gestores da área ambiental e muito dos avanços que nós temos que olhar e inclusive o processo estratégico que não funcionou na área ambiental como deveria ter funcionado e tem funcionado progressivamente, de maneira bastante sólida, na área de recursos hídricos que tem a ver com planejamento ambiental, da mesma forma do planejamento dos recursos hídricos, nós temos consciência que nós precisamos mudar o modelo de gestão ambiental do país. Está discussão está com o Presidente da República, as instituições, os instrumentos de governabilidade, a estratégia de governança ambiental, como é que nós avançamos nos conselhos. O Conselho Nacional de Recursos Hídricos tem um formato, o Conselho Nacional de Meio Ambiente está inquieto e necessitando passar por uma reformulação. A importância desses temas na agenda econômica e na agenda social do país não é mais a importância secundária, é uma importância central. Então, não dá para discutir as questões econômicas e sociais do país sem uma visão estratégica da agenda ambiental, da agenda de recursos hídricos e não é por outra razão que o dever de casa é imenso o ano que vem, porque teremos que trabalhar frente internacional, teremos que trabalhar nas frentes que estão abertas pelos senhores e aqui eu quero dar um exemplo de uma e nesse exemplo homenagear o Doutor Machado, que vai sair da ANA e  vai deixar um trabalho monumental para nós fazermos, além do que o resultado de toda a sua gestão, que é avançarmos na pauta das hidrovias. O próprio Presidente da República já criou, não sei se saiu o decreto do grupo de trabalho, ou está nos setores esperando ele voltar. O decreto estava pronto, eu vi, do grupo de trabalho, que será exatamente, ele determinou que fossem feitos todos os estudos para nós consolidarmos as hidrovias na estratégia dos aproveitamentos hidrelétricos. O outro lado da moeda, que está na mesa, significa a área ambiental, eu não chamo isso de incoerência, chamo de coerência institucional, ao contrário, avançar no debate dos aproveitamentos hidrelétricos do país, porque no momento de questão climática, no momento de revisão de procedimentos e de modernização dos instrumentos de gestão pública nesse país, eu não posso estar aprovando ter um licenciamento ambiental que seja muito mais complexo e reativo a uma visão estratégica, muitas vezes, de aproveitamento hidrelétrico do país, vis-à-vis fontes mais sujas e fontes mais poluidoras. Tem que haver um equilíbrio, a discussão sobre segurança enérgica, sobre o cenário de aproveitamento hídrico nesse país deve ser mais aberta e de natureza mais estratégias do que somente setorial. E é um dever de casa que este conselho tem em trabalhar para subsidiar e trabalharmos juntos no debate no Conselho Nacional de Política </w:t>
      </w:r>
      <w:r>
        <w:rPr>
          <w:rFonts w:cs="Times New Roman" w:ascii="Times New Roman" w:hAnsi="Times New Roman"/>
          <w:bCs/>
          <w:color w:val="000000"/>
          <w:sz w:val="24"/>
          <w:szCs w:val="24"/>
        </w:rPr>
        <w:t>Energética</w:t>
      </w:r>
      <w:r>
        <w:rPr>
          <w:rFonts w:cs="Times New Roman" w:ascii="Times New Roman" w:hAnsi="Times New Roman"/>
          <w:sz w:val="24"/>
          <w:szCs w:val="24"/>
        </w:rPr>
        <w:t>. Isso é visão estratégica, não é chegar no Conselho Nacional de Política Energética somente na perspectiva do planejamento do setor elétrico, é nessa perspectiva que é estratégica para o país, só tem desenvolvimento de energia, é o planejamento de longo prazo, tem instrumentos sólidos colocados na mesa e é um espaço político de negociação de debate que nós precisamos mudar o patamar enquanto postura da chamada agenda ambiental e agenda de recursos hídricos. A provocação de hidrovias traz para a centralidade esse debate. A provocação sobre a questão climática e a eficiência e</w:t>
      </w:r>
      <w:r>
        <w:rPr>
          <w:rFonts w:cs="Times New Roman" w:ascii="Times New Roman" w:hAnsi="Times New Roman"/>
          <w:bCs/>
          <w:color w:val="000000"/>
          <w:sz w:val="24"/>
          <w:szCs w:val="24"/>
        </w:rPr>
        <w:t>nergética</w:t>
      </w:r>
      <w:r>
        <w:rPr>
          <w:rFonts w:cs="Times New Roman" w:ascii="Times New Roman" w:hAnsi="Times New Roman"/>
          <w:sz w:val="24"/>
          <w:szCs w:val="24"/>
        </w:rPr>
        <w:t xml:space="preserve"> e a segurança e</w:t>
      </w:r>
      <w:r>
        <w:rPr>
          <w:rFonts w:cs="Times New Roman" w:ascii="Times New Roman" w:hAnsi="Times New Roman"/>
          <w:bCs/>
          <w:color w:val="000000"/>
          <w:sz w:val="24"/>
          <w:szCs w:val="24"/>
        </w:rPr>
        <w:t>nergética</w:t>
      </w:r>
      <w:r>
        <w:rPr>
          <w:rFonts w:cs="Times New Roman" w:ascii="Times New Roman" w:hAnsi="Times New Roman"/>
          <w:sz w:val="24"/>
          <w:szCs w:val="24"/>
        </w:rPr>
        <w:t xml:space="preserve"> do Brasil traz para a centralidade a questão dos aproveitamentos hídricos, a questão de outras energias renováveis, como a questão eólica, que acabou de ter um leilão, que foi super exitoso, com preço até abaixo do que o Governo tinha estipulado, que tinha estimado e todos os setores e investidores dizendo que era muito baixo o preço mínimo do Governo e foi abaixo do preço mínimo do Governo, também tem questões tecnológicas, quer dizer, como é que eu lido com fator de geração de 40% em eólica no melhor do aproveitamento?  Qual é o entendimento disso? Como é que trabalhamos a questão de gás, a partir do avanço de Pré-sal, ou não? Como é que trabalhamos aproveitamento de gás na Amazônia vis-à-vis a interligação do sistema, e vis-à-vis tirar da ponta e reduzir o custo econômico de ter usinas termoelétricas a óleo diesel na Amazônia? Como é que trabalhamos a eficiência do licenciamento das linhas de transmissão nesse país? Ou nós temos hidrelétricas e não vamos ter (...) licenciados ao mesmo tempo? Como é que eu trabalho a questão de portos associados a hidrovias? Qual é a visão estratégica de desenvolvimento que o país, a partir da estabilidade econômica e a partir de uma agenda social riquíssima, que é assegurada especialmente pelo governo do Presidente Lula, os indicadores são bastante interessantes, bastante promissores. Quem leu em detalhe a PNAD, sabe do que eu estou falando. Os indicadores na área de saneamento, hoje eu estava vendo a reprise do Ministro Marcio Fortes falando sobre a questão de saneamento e o debate que o saneamento encerra numa visão estratégica de gestão de bacias. Quem ligou hoje a televisão e viu as imagens escandalosas e dramáticas de São Paulo novamente refém de inundações, está colocando em questão como está discussão sobre marco drenagem e isso tudo está na centralidade da agenda de recursos hídricos e da agenda global que é adaptação, vulnerabilidade, risco, isso está na mesa, quando nós fomos ao Fórum Internacional de Águas, lá em Istambul, Doutor Braga, as discussões eram claras nesse sentido e então nós temos uma agenda riquíssima para ser trabalhada, uma agenda que eu chamo de positiva, que vai depender muito dos esforços e do aprendizado que nós temos nos últimos doze anos a partir da Lei de Recursos Hídricos e da institucionalidade que foi estabelecida e com os avanços que nós temos, não só no Ministério do Meio Ambiente, na chamada Estruturação do Plano Nacional, os insumos da Secretaria de Recursos Hídricos, a participação de todos que aqui ajudaram e têm ajudado. Todos os técnicos com o fortalecimento do Ministério, mesmo de maneira ainda insuficiente para sua missão, e aí o Vicente tem sido, acho que por isso que ele virou Presidente da ANA, um ferrinho de dentista no meu calcanhar, que fica cutucando o tempo inteiro, para não dizer outra coisa, mas ele é um pentelho ecológico, ele vai o tempo inteiro atrás da energia, atrás do saneamento, o Machado está fazendo as hidrovias e fez um grande trabalho que foi a sinergia entre o Ministério de Meio Ambiente e a Agência Nacional de Águas. Há conflitos, há complementaridade na sua equipe, Silvana, todas as pessoas que trabalham com ele, Júlio Tadeu, enfim, todo mundo, os mais velhos e os mais novos, todos foram unânimes em várias situações distintas, dizer como nós tínhamos melhorado o processo de interlocução e como nós tínhamos avançado na agenda política. Por essa razão acho que ele virou Presidente e </w:t>
      </w:r>
      <w:r>
        <w:rPr>
          <w:rFonts w:cs="Times New Roman" w:ascii="Times New Roman" w:hAnsi="Times New Roman"/>
          <w:bCs/>
          <w:color w:val="000000"/>
          <w:sz w:val="24"/>
          <w:szCs w:val="24"/>
        </w:rPr>
        <w:t>vai executar tudo que ele armou</w:t>
      </w:r>
      <w:r>
        <w:rPr>
          <w:rFonts w:cs="Times New Roman" w:ascii="Times New Roman" w:hAnsi="Times New Roman"/>
          <w:sz w:val="24"/>
          <w:szCs w:val="24"/>
        </w:rPr>
        <w:t>, a maldade é essa, agora se vira.</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É importante nós termos isso</w:t>
      </w:r>
      <w:r>
        <w:rPr>
          <w:rFonts w:cs="Times New Roman" w:ascii="Times New Roman" w:hAnsi="Times New Roman"/>
          <w:sz w:val="24"/>
          <w:szCs w:val="24"/>
        </w:rPr>
        <w:t xml:space="preserve">, como sou da área ambiental, eu sou do Ministério do Meio Ambiente eu me lembro das brigas institucionais clássicas que existiam entre o Ministério e a ANA. E os mais antigos sabem disso, as pessoas que trabalharam, cada um ia para um lado. Cada um puxava para um lado ou para o outro e é o contrário, nós conseguimos nesse governo ter essa sinergia, ter uma agenda comum, mais do que isso, termos uma agenda política do resultado da ação do Ministério e da Agência Nacional de Águas e deste Conselho que nos coloca na centralidade do debate econômico do Governo, do debate social e essa agenda política está ancorada numa agenda internacional, está ancorada numa agenda de saneamento, que nós temos um dever imenso de promover discussões absolutamente de natureza estratégica, está ancorada no planejamento estratégico da ANA e na sua visão sobre saneamento, sobre hidrovias, sobre sua integração com a agricultura, integração com a energia, a integração com a política de portos, mas está essencialmente deliberada e colocada como uma determinação interna para o sistema ambiental de buscar realmente os meios de convergência entre a política ambiental e a política de recursos hídricos. Não há mais espaço para divisão de espaço. O que está sendo colocado na mesa é o seguinte: senhores, vamos trabalhar como, sendo que uma vez que o Brasil é o país mais importante de meio ambiente do planeta e o mais importante de recursos hídricos. A nossa importância geopolítica não é pelo o Conselho de Segurança da ONU, não vai ser pela arma não sei de onde, tudo isso, por ser o maior produtor de boi e de pecuária do mundo. A importância geopolítica estará, no próximo século, independentemente, está nessa agenda à importância geopolítica do Brasil, do ponto de vista da agenda ambiental é estratégica, não há nenhum Fórum que vai se discutir a questão ambiental e de recursos hídricos, não há nenhum Fórum econômico nesse planeta, nenhum Fórum social, se eu for na (...), se eu for na UNESCO, que a questão ambiental não esteja na pauta. O país mais estratégico para essa discussão é o Brasil, porque somos o país que detemos o maior número de ativos ambientais e a maior importância estratégica do planeta de recursos hídricos. Então, se vamos ser a quinta economia do mundo, se temos Copa, que é uma </w:t>
      </w:r>
      <w:r>
        <w:rPr>
          <w:rFonts w:cs="Times New Roman" w:ascii="Times New Roman" w:hAnsi="Times New Roman"/>
          <w:i/>
          <w:sz w:val="24"/>
          <w:szCs w:val="24"/>
        </w:rPr>
        <w:t>green</w:t>
      </w:r>
      <w:r>
        <w:rPr>
          <w:rFonts w:cs="Times New Roman" w:ascii="Times New Roman" w:hAnsi="Times New Roman"/>
          <w:sz w:val="24"/>
          <w:szCs w:val="24"/>
        </w:rPr>
        <w:t xml:space="preserve"> copa, agora tudo é </w:t>
      </w:r>
      <w:r>
        <w:rPr>
          <w:rFonts w:cs="Times New Roman" w:ascii="Times New Roman" w:hAnsi="Times New Roman"/>
          <w:i/>
          <w:sz w:val="24"/>
          <w:szCs w:val="24"/>
        </w:rPr>
        <w:t xml:space="preserve">green, </w:t>
      </w:r>
      <w:r>
        <w:rPr>
          <w:rFonts w:cs="Times New Roman" w:ascii="Times New Roman" w:hAnsi="Times New Roman"/>
          <w:sz w:val="24"/>
          <w:szCs w:val="24"/>
        </w:rPr>
        <w:t xml:space="preserve">tem o verde petróleo também na história, porque o pré-sal é verde petróleo, mas nós vamos para uma Copa, para uma Olimpíada, vamos para  2020, as metas de combate ao desmatamento, é uma década marcada pela  agenda ambiental e com todo o envolvimento da agenda econômica, com a agenda com os bancos, saiu da minha agenda, eu não tenho só ambientalista, eu tenho banqueiro, industrial, todo mundo e ninguém está falando só de licenciamento, está todo mundo falando como nós vamos discutir a sustentabilidade em outro patamar e está aí um papel, uma agenda que tem que ser feita no outro patamar e temos que reconhecer que de público o trabalho do Braga, o trabalho do Bruno, o trabalho do Machado, que maldosamente, tem que fazer, mas está a agenda de hidrovias para vocês cumprirem, então, ele vai estar ano que vem, cumprindo isso. Onde ele estiver vai ter que fazer o cumprimento da agenda de hidrovias e aí sim, nós vamos ter um </w:t>
      </w:r>
      <w:r>
        <w:rPr>
          <w:rFonts w:cs="Times New Roman" w:ascii="Times New Roman" w:hAnsi="Times New Roman"/>
          <w:i/>
          <w:sz w:val="24"/>
          <w:szCs w:val="24"/>
        </w:rPr>
        <w:t>step change</w:t>
      </w:r>
      <w:r>
        <w:rPr>
          <w:rFonts w:cs="Times New Roman" w:ascii="Times New Roman" w:hAnsi="Times New Roman"/>
          <w:sz w:val="24"/>
          <w:szCs w:val="24"/>
        </w:rPr>
        <w:t xml:space="preserve">, uma mudança de patamar da interlocução da sinergia e da transversalidade da variável ambiental na agenda de desenvolvimento de políticas públicas e desenvolvimento sustentável desse país, caso contrário, não estamos falando para nós mesmos, estamos falando agora essa prerrogativa não é só nossa. Esse é o grande exercício, a sustentabilidade, a gestão estratégica e sustentável de recursos hídricos não é mais prerrogativa da área ambiental, nós temos que nos preparar para a interlocução política e econômica com diversos atores. E esse é um desafio que eu acho que o Sistema Nacional de Recursos Hídricos e que a Agência Nacional de Águas, que a Secretaria de Recursos Hídricos estão equipados e preparados do ponto de vista da institucionalidade e com a nova Diretoria, que daqui pouco vai ser novamente referenciada aqui, temos a necessidade de construir e deixar isso estruturado para o próximo governo. Não podemos terminar um governo que promoveu “n” saltos qualitativos na área de recursos hídricos sem consolidar essa visão estratégica de uma agenda que envolve uma década voltada para a questão de sustentabilidade no contexto de recursos hídricos e de meio ambiente. Então, está aí o desafio, e o Doutor Machado pode voltar. Sua quarentena é só no Natal e volte o mais rápido possível, que eu vou para a quarentena. Senhores, tenham uma boa reunião, eu vi aqui que tem uma pauta enorme, o Doutor Vicente está inquieto, porque ele quer fazer uma inversão de pauta e em nome do Ministro Carlos Minc, que está lá em Copenhagen e parece que está muito frio,  eu quero em meu nome e no nome dele desejar um feliz natal e um feliz ano novo a todos e também cumprimentar a Diretoria da ANA, que sai e a Diretoria da ANA que chega, em nome dele, quando ele chegar vai estar com todos vocês, obviamente e vamos trabalhar porque tem muita coisa para  fazer. Obrigada. (Palmas!). </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Muito obrigado, Ministra. Só aproveitando a deixa, a próxima até o Braga falando do aquecimento global em Copenhagen, a próxima tem que ser, pelo menos uma (...) no semi-árido brasileiro. É a desertificação, mas tem que ser do aquecimento global. Eu queria agradecer as palavras e aproveitando a presença da Doutora Izabella, eu queria fazer uma rápida inversão de pauta, aproveitando para prestar homenagem às</w:t>
      </w:r>
      <w:r>
        <w:rPr>
          <w:rFonts w:cs="Times New Roman" w:ascii="Times New Roman" w:hAnsi="Times New Roman"/>
          <w:b/>
          <w:bCs/>
          <w:color w:val="FF0000"/>
          <w:sz w:val="24"/>
          <w:szCs w:val="24"/>
        </w:rPr>
        <w:t xml:space="preserve"> </w:t>
      </w:r>
      <w:r>
        <w:rPr>
          <w:rFonts w:cs="Times New Roman" w:ascii="Times New Roman" w:hAnsi="Times New Roman"/>
          <w:bCs/>
          <w:color w:val="000000"/>
          <w:sz w:val="24"/>
          <w:szCs w:val="24"/>
        </w:rPr>
        <w:t>pessoas que são importantes para o Sistema Nacional de Recursos Hídricos</w:t>
      </w:r>
      <w:r>
        <w:rPr>
          <w:rFonts w:cs="Times New Roman" w:ascii="Times New Roman" w:hAnsi="Times New Roman"/>
          <w:sz w:val="24"/>
          <w:szCs w:val="24"/>
        </w:rPr>
        <w:t>, que nesse momento, por razões diversas, estão deixando de ter essas responsabilidades formais, muito embora todas elas estarão, sem dúvida nenhuma, muito próximas daquilo que durante vários anos construíram de importante para esse país. Então, antes de passar a palavra ao Doutor Machado, eu queria que a Doutora Izabella, a Ministra do Meio Ambiente fizesse a entrega ao Doutor Machado de uma placa, homenagem aqui deste Conselho ao Presidente da Agência Nacional de Águas que, nesta reunião, tem o encerramento no próximo dia 18 do seu criterioso mandato à frente da Agência, por favor, Izabella.</w:t>
      </w:r>
      <w:r>
        <w:rPr>
          <w:rFonts w:cs="Times New Roman" w:ascii="Times New Roman" w:hAnsi="Times New Roman"/>
          <w:b/>
          <w:sz w:val="24"/>
          <w:szCs w:val="24"/>
        </w:rPr>
        <w:t xml:space="preserve"> Srª. IZABELLA MÔNICA VIEIRA TEIXEIRA (Ministra Interina do Meio Ambiente) – </w:t>
      </w:r>
      <w:r>
        <w:rPr>
          <w:rFonts w:cs="Times New Roman" w:ascii="Times New Roman" w:hAnsi="Times New Roman"/>
          <w:sz w:val="24"/>
          <w:szCs w:val="24"/>
        </w:rPr>
        <w:t>Vou ler o que está na placa: “Ao senhor José Machado, Diretor Presidente da Agência Nacional de Águas e membro titular do Conselho Nacional de Recursos Hídricos, o nosso reconhecimento e homenagem por sua valiosa contribuição para o fortalecimento do Sistema de Águas do país. Dia de 17 de dezembro”.  Meu dia de sorte. (Palmas!).</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 xml:space="preserve">Eu gostaria de passar a palavra ao Doutor José Machado e na sequência, prosseguiremos com as homenagens justas aos demais homenageados do dia de hoje. </w:t>
      </w:r>
      <w:r>
        <w:rPr>
          <w:rStyle w:val="StrongEmphasis"/>
          <w:rFonts w:cs="Times New Roman" w:ascii="Times New Roman" w:hAnsi="Times New Roman"/>
          <w:sz w:val="24"/>
          <w:szCs w:val="24"/>
        </w:rPr>
        <w:t xml:space="preserve">Sr. JOSÉ MACHADO (ANA) – </w:t>
      </w:r>
      <w:r>
        <w:rPr>
          <w:rFonts w:cs="Times New Roman" w:ascii="Times New Roman" w:hAnsi="Times New Roman"/>
          <w:sz w:val="24"/>
          <w:szCs w:val="24"/>
        </w:rPr>
        <w:t xml:space="preserve">Queria primeiro levantar uma questão de ordem. Esta na pauta a questão do lançamento do livro ou é depois?  </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 xml:space="preserve">É depois. Aqui é apenas a abertura. </w:t>
      </w:r>
      <w:r>
        <w:rPr>
          <w:rFonts w:cs="Times New Roman" w:ascii="Times New Roman" w:hAnsi="Times New Roman"/>
          <w:b/>
          <w:bCs/>
          <w:sz w:val="24"/>
          <w:szCs w:val="24"/>
        </w:rPr>
        <w:t>Srª</w:t>
      </w:r>
      <w:r>
        <w:rPr>
          <w:rFonts w:cs="Times New Roman" w:ascii="Times New Roman" w:hAnsi="Times New Roman"/>
          <w:b/>
          <w:sz w:val="24"/>
          <w:szCs w:val="24"/>
        </w:rPr>
        <w:t xml:space="preserve">. IZABELLA MÔNICA VIEIRA TEIXEIRA (Ministra Interina do Meio Ambiente) – </w:t>
      </w:r>
      <w:r>
        <w:rPr>
          <w:rFonts w:cs="Times New Roman" w:ascii="Times New Roman" w:hAnsi="Times New Roman"/>
          <w:sz w:val="24"/>
          <w:szCs w:val="24"/>
        </w:rPr>
        <w:t xml:space="preserve">Na realidade, eu tenho que sair daqui a pouco e ele está fazendo essa gentileza para acomodar a minha agenda. </w:t>
      </w:r>
      <w:r>
        <w:rPr>
          <w:rStyle w:val="StrongEmphasis"/>
          <w:rFonts w:cs="Times New Roman" w:ascii="Times New Roman" w:hAnsi="Times New Roman"/>
          <w:sz w:val="24"/>
          <w:szCs w:val="24"/>
        </w:rPr>
        <w:t xml:space="preserve">Sr. JOSÉ MACHADO (ANA) – </w:t>
      </w:r>
      <w:r>
        <w:rPr>
          <w:rFonts w:cs="Times New Roman" w:ascii="Times New Roman" w:hAnsi="Times New Roman"/>
          <w:sz w:val="24"/>
          <w:szCs w:val="24"/>
        </w:rPr>
        <w:t xml:space="preserve">Em primeiro lugar, a senhora Ministra Izabella Teixeira, prezado Vicente e Secretário de Recursos Hídricos e do Ambiente Urbano e Secretário Executivo desse Conselho. Senhoras e Senhores Conselheiros, meus caros amigos, colegas Diretores e servidores da Agência Nacional de Águas aqui presentes, em primeiro lugar, eu quero dividir essa homenagem com o Doutor Benedito Braga, meio a meio, porque ele também deixa a ANA no dia 18, é o último dia e eu quero homenageá-lo em nome de todos vocês, porque o Doutor Braga vai fazer muita falta para a ANA, em razão da sua larga e prestigiosa experiência nesse campo, a autoridade reconhecida internacionalmente deixou sua marca no sistema e na construção da Agência Nacional de Águas. Sinto-me muito honrado com essa homenagem e espero que ela se traduza numa compreensão de que nada do que foi feito nesse período, nos últimos cinco anos da minha atuação como Diretor Presidente da ANA teve mérito pessoal. Eu acredito que tudo que foi feito foi obra de um esforço coletivo de uma coletividade que está aqui neste Plenário, mas extrapola esse Plenário pelos comitês afora nesse país, pelas Agências de Águas, pelas associações de usuários, pela Sociedade Civil organizada. Hoje o tema da água é um tema mais visível, mais palpável e mais compreensível como estratégico para o nosso país, se houve um ganho muito grande nesta última fase fomos nós todos juntos, ombro a ombro, termos colocado o tema dos recursos hídricos como tema relevante. Hoje não é evidentemente ocasião para se fazer balanço, mas eu tenho essa convicção de avançamos muito e também a convicção de que temos muito a fazer, como a própria Ministra disse aqui. Houve uma abertura de uma série de perspectivas, uma agenda enorme se abriu e temos que fazer jus a ela e, portanto, as responsabilidades que pesam sobre os ombros das senhoras e senhores deste Conselho, que é órgão máximo do sistema, que pesam sobre as instituições que compõem o sistema e em especial sobre a Agência Nacional de Águas, que tem a responsabilidade legal de coordenar esse processo, são responsabilidades muito graves e muito importantes. </w:t>
      </w:r>
      <w:r>
        <w:rPr>
          <w:rFonts w:cs="Times New Roman" w:ascii="Times New Roman" w:hAnsi="Times New Roman"/>
          <w:bCs/>
          <w:color w:val="000000"/>
          <w:sz w:val="24"/>
          <w:szCs w:val="24"/>
        </w:rPr>
        <w:t>Eu tive a oportunidade dizer lá na ANA</w:t>
      </w:r>
      <w:r>
        <w:rPr>
          <w:rFonts w:cs="Times New Roman" w:ascii="Times New Roman" w:hAnsi="Times New Roman"/>
          <w:sz w:val="24"/>
          <w:szCs w:val="24"/>
        </w:rPr>
        <w:t xml:space="preserve"> que, deixando a instituição, eu já estou com saudades, porque foi sem dúvida alguma, na minha vida pública, o lugar onde eu mais me senti mais realizado como pessoa, como homem público sem detrimento das experiências que foram muito valiosas para mim, mas essa experiência da ANA, pelo tema em si, pela relevância do tema, pelo que ela significa para o país e para a humanidade, isso dá a cada um de nós a sensação de estar fazendo uma coisa generosa, uma coisa boa, então isso é o que explica em grande medida o fato de que os servidores da ANA têm uma garra, uma disponibilidade para além das suas obrigações instituições e legais. E aqui, cada um de vocês, eu sinto que tem um comprometimento muito grande com essa tarefa, então eu me incluo nessa comunidade, faço parte dessa comunidade, que cresceu e se tornou uma comunidade influente e vai ser cada vez mais influente no futuro próximo, cada vez mais influente a comunidade de recursos hídricos. Quero agradecer a todos, quero agradecer ao Dalvino, ao Braga, ao Varela, meus companheiros do dia-a-dia na direção da ANA. Quero cumprimentar e agradecer os futuros Diretores da ANA aqui presentes, o Vicente e o Lotufo, pessoas altamente qualificadas, altamente comprometidas com isso que eu estou aqui dizendo e assumo com vocês o compromisso de não me afastar desse desafio. Eu estarei ombro a ombro com vocês independentemente de qual vai ser meu trabalho daqui a algum tempo, então, contem comigo e desejo a todos muito êxito nos próximos períodos como Conselheiros, como agentes do sistema, como cidadãos. Então, senhora Ministra e companheira Izabella, sou muito grato também ao Ministro Minc e a você pelo apoio que eu tive sempre quando precisei, levando temas muitas vezes complicados, temas difíceis de serem resolvidos, então eu tive esse amparo, tive essa cobertura e portanto, nós todos somos muito gratos como sou também muito grato à Ex-Ministra Marina, que foi quem me convidou para  ocupar o cargo de Diretor-Presidente da ANA, então, eu quero render também as minhas homenagens a ela e esse agradecimento público, enfim, estou muito feliz e quero também me associar aos cumprimentos da Izabella de desejar a todos aqui um feliz Natal e profícuo, eficiente e construtivo 2010. Muito Obrigado. (Palmas!). </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 xml:space="preserve">Muito obrigado, Doutor José Machado, ele dividiu com Doutor Braga essa homenagem, mas essa homenagem nós queremos dividir todos juntos, não só o Doutor Machado, mas todo esse plenário do conselho também dividir essa homenagem com o Doutor Braga muito rapidamente antes de passar a palavra a Dra. Izabella eu queria dizer a vocês que conheci o Braga quando e estive a frente da SANASA onde nós trabalhávamos a respeito do PRODIS, mas eu fico muito contente porque nesse processo conhecemos muita gente e temos </w:t>
      </w:r>
      <w:r>
        <w:rPr>
          <w:rFonts w:cs="Times New Roman" w:ascii="Times New Roman" w:hAnsi="Times New Roman"/>
          <w:bCs/>
          <w:color w:val="000000"/>
          <w:sz w:val="24"/>
          <w:szCs w:val="24"/>
        </w:rPr>
        <w:t>vários amigos e se conquista novos amigos</w:t>
      </w:r>
      <w:r>
        <w:rPr>
          <w:rFonts w:cs="Times New Roman" w:ascii="Times New Roman" w:hAnsi="Times New Roman"/>
          <w:sz w:val="24"/>
          <w:szCs w:val="24"/>
        </w:rPr>
        <w:t xml:space="preserve"> e eu coloco o Dr. Braga nessa condição de grande amigo apesar de corintiano que eu ganhei, tive o prazer de ganhar e conviver durante esse período. É </w:t>
      </w:r>
      <w:r>
        <w:rPr>
          <w:rFonts w:cs="Times New Roman" w:ascii="Times New Roman" w:hAnsi="Times New Roman"/>
          <w:bCs/>
          <w:color w:val="000000"/>
          <w:sz w:val="24"/>
          <w:szCs w:val="24"/>
        </w:rPr>
        <w:t xml:space="preserve">o amigo não é só aquela pessoa </w:t>
      </w:r>
      <w:r>
        <w:rPr>
          <w:rFonts w:cs="Times New Roman" w:ascii="Times New Roman" w:hAnsi="Times New Roman"/>
          <w:sz w:val="24"/>
          <w:szCs w:val="24"/>
        </w:rPr>
        <w:t xml:space="preserve">que eventualmente você freqüenta a residência joga tênis junto ou futebol ou golfe. Não sei quais são seus esportes preferidos, seu esporte preferido é </w:t>
      </w:r>
      <w:r>
        <w:rPr>
          <w:rFonts w:cs="Times New Roman" w:ascii="Times New Roman" w:hAnsi="Times New Roman"/>
          <w:bCs/>
          <w:color w:val="000000"/>
          <w:sz w:val="24"/>
          <w:szCs w:val="24"/>
        </w:rPr>
        <w:t>tênis.</w:t>
      </w:r>
      <w:r>
        <w:rPr>
          <w:rFonts w:cs="Times New Roman" w:ascii="Times New Roman" w:hAnsi="Times New Roman"/>
          <w:sz w:val="24"/>
          <w:szCs w:val="24"/>
        </w:rPr>
        <w:t xml:space="preserve"> Mas, amigo é aquela pessoa que em determinado momento sente falta dela precisa ligar precisa consultar precisa ouvir a sua opinião, e eu quero dizer que aprendi muito com o Doutor. Braga e quero ressaltar aqui a sua absoluta integridade intelectual honestidade intelectual na defesa é das suas posições dentro da Agencia do Sistema Nacional então queríamos repartir aqui com todos também essa homenagem ao Doutor Braga que encerra seu mandado a partir do dia 18 e pedir a Ministra que também entregue a ele, vocês viram que esse </w:t>
      </w:r>
      <w:r>
        <w:rPr>
          <w:rFonts w:cs="Times New Roman" w:ascii="Times New Roman" w:hAnsi="Times New Roman"/>
          <w:bCs/>
          <w:color w:val="000000"/>
          <w:sz w:val="24"/>
          <w:szCs w:val="24"/>
        </w:rPr>
        <w:t>cantinho vai... Entregue a ele</w:t>
      </w:r>
      <w:r>
        <w:rPr>
          <w:rFonts w:cs="Times New Roman" w:ascii="Times New Roman" w:hAnsi="Times New Roman"/>
          <w:sz w:val="24"/>
          <w:szCs w:val="24"/>
        </w:rPr>
        <w:t xml:space="preserve"> uma justa homenagem aqui representada através dessa placa Doutor Braga (palmas!).</w:t>
      </w:r>
      <w:r>
        <w:rPr>
          <w:rFonts w:cs="Times New Roman" w:ascii="Times New Roman" w:hAnsi="Times New Roman"/>
          <w:b/>
          <w:sz w:val="24"/>
          <w:szCs w:val="24"/>
        </w:rPr>
        <w:t xml:space="preserve"> Srª. IZABELLA MÔNICA VIEIRA TEIXEIRA (Ministra Interina do Meio Ambiente) – </w:t>
      </w:r>
      <w:r>
        <w:rPr>
          <w:rFonts w:cs="Times New Roman" w:ascii="Times New Roman" w:hAnsi="Times New Roman"/>
          <w:sz w:val="24"/>
          <w:szCs w:val="24"/>
        </w:rPr>
        <w:t xml:space="preserve">Ao senhor Benedito Braga e meu amigo, ele joga tênis, Diretor da área de regulação da Agência Nacional de Águas nosso reconhecimento e homenagem à sua valiosa contribuição para o fortalecimento do sistema das águas no país, Secretaria de Recursos Hídricos e Ambiente Urbano do Ministério do Meio Ambiente. Então homenagem nossa. (Palmas!). Tem aqui um reconhecimento publico que, nós temos um temperamento às vezes parecido, e fomos absolutamente construtivos em todas as negociações e quero dar um testemunho aqui público da importância da ANA, mas especialmente do Braga, nas discussões, nas negociações sobre o avanço do licenciamento ambiental nesse país, nas obras de infraestrutura e no que diz respeito ao processo de concessão de outorgas, ele tem sido e vai continuar sendo como a referência técnica que é, um amigo, um companheiro e, antes de tudo, uma voz sábia na interlocução e na chamada busca de novos caminhos para aprimoramento do processo de licenciamento de concessão de outorgas, então ele sempre foi a interlocução valiosíssima, em nome da ANA, do Conselho, do Ministério do Meio Ambiente e todos os Fóruns do Governo nas negociações que envolvem as obras de infraestrutura, concessão de outorgas e o avanço do desenvolvimento nesse país. Então tem aqui no Braga a homenagem também do nosso pessoal do licenciamento e tem a serenidade dele, por incrível que pareça, eu jogava tênis antes, a serenidade no momento às vezes de muita tensão ser a pessoa que vinha com a voz da experiência, não só do reconhecimento profissional de construirmos saídas e com isso podermos contornar possíveis crises, não expondo com isso nem o sistema ambiental, nem o sistema de recursos hídricos. A visão de um homem público, de um gestor público, sempre preocupado com a sustentabilidade e o desenvolvimento do nosso país e comprometido com a valorização de tudo, que são as nossas conquistas, nos recursos hídricos e na questão ambiental e o papel de um professor da USP, que vai voltar para a USP, é isso? Mas eu vou jogar tênis com você lá, me aguarde. Obrigada por tudo. (Palmas!). </w:t>
      </w:r>
      <w:r>
        <w:rPr>
          <w:rFonts w:cs="Times New Roman" w:ascii="Times New Roman" w:hAnsi="Times New Roman"/>
          <w:b/>
          <w:sz w:val="24"/>
          <w:szCs w:val="24"/>
        </w:rPr>
        <w:t xml:space="preserve">Sr. BENEDITO BRAGA (ANA) – </w:t>
      </w:r>
      <w:r>
        <w:rPr>
          <w:rFonts w:cs="Times New Roman" w:ascii="Times New Roman" w:hAnsi="Times New Roman"/>
          <w:sz w:val="24"/>
          <w:szCs w:val="24"/>
        </w:rPr>
        <w:t xml:space="preserve">Se eu puder falar de pé, senhor Secretário, me permitir, senhora Ministra, minha grande amiga Izabella, meu querido Diretor-Presidente Machado, Vicente, meus queridos amigos, eu estou sensibilizado com esta homenagem, eu queria também dividir com o Doutor Machado essa homenagem, porque é resultado, veja, a questão que a Doutora Izabella colocou da competência técnica é fundamental no avanço do nosso sistema, mas é fundamental também a sabedoria política que o Doutor Machado trouxe para a Agência Nacional de Águas. Ele realmente é uma grande marca para o avanço do nosso sistema e eu acho que nós formamos uma boa dupla, porque pude contribuir com a parte técnica, mas sem a sabedoria política não há avanço e hoje eu vejo aqui esse plenário cheio, é o resultado do comprometimento de todos com o avanço do sistema. Eu sou uma pessoa muito crítica, eu dizia até ao Marley, comentei uma confidência, eu não sabia dessa homenagem aqui, ele disse, que bom que você veio, você vai ser homenageado. Eu disse: mas como eu vou ser homenageado pelo CNRH? Eu vivo metendo o pau e... Como é que é isso? Mas entendam que todas as minhas críticas é para engrandecer esse conselho, que tem uma missão nobilíssima, ele, como o Doutor Machado muito bem falou, é o órgão máximo do sistema e como tal ele deve se comportar. Ele não pode se apequenar, ele tem que discutir as grandes questões nacionais, a integração do sistema ambiental, a importância do uso múltiplo das águas, o avanço do sistema de planejamento e assim por diante, então, eu não vou aqui fazer discurso, porque não é o caso, eu só quero dizer que estou muito feliz e muito sensibilizado com essa homenagem que recebo e me sinto um pouco mais velho, quando começamos a receber homenagem é sinal que está ficando velho, mas de toda maneira, independente disso, eu estou muito feliz. Muito obrigado. (Palmas!). </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Muito obrigado, Doutor Braga e nem fez menção ao Palmeiras, ele foi, como sempre, muito generoso. Eu tenho uma outra pessoa também que necessita e que é necessário se fazer justiça também, prestar aqui essa homenagem, aqui nessa última reunião de 2009, do Conselho Nacional de Recursos Hídricos. Eu acho que todos vocês já têm notícia de que está deixando a secretaria e, portanto, deixando também o Conselho por conta de novos e promissores desafios, que fazem justiça também à sua carreira e toda a sua contribuição para o Sistema Nacional de Recursos Hídricos, o nosso Diretor de Recurso Hídricos e Conselheiro do CNRH, o meu amigo também João Bosco. Então eu também pediria que a nossa Ministra fizesse uma entrega de uma placa também ao Doutor João Bosco nesse ato. (Palmas!).</w:t>
      </w:r>
      <w:r>
        <w:rPr>
          <w:rFonts w:cs="Times New Roman" w:ascii="Times New Roman" w:hAnsi="Times New Roman"/>
          <w:b/>
          <w:sz w:val="24"/>
          <w:szCs w:val="24"/>
        </w:rPr>
        <w:t xml:space="preserve"> Srª. IZABELLA MÔNICA VIEIRA TEIXEIRA (Ministra Interina do Meio Ambiente) – </w:t>
      </w:r>
      <w:r>
        <w:rPr>
          <w:rFonts w:cs="Times New Roman" w:ascii="Times New Roman" w:hAnsi="Times New Roman"/>
          <w:sz w:val="24"/>
          <w:szCs w:val="24"/>
        </w:rPr>
        <w:t xml:space="preserve">Vou ler a placa. “Ao senhor João Bosco Sena, Diretor de Recursos hídricos do SRHU/MMA e membro titular do Conselho Nacional de Recursos Hídricos, nosso reconhecimento e homenagem, por sua valiosa contribuição para o fortalecimento do Sistema de Gestão das Águas no país, Conselho Nacional de Recursos Hídricos, dia 17 de dezembro”. Homenagem dos companheiros do Ministério, e em nome do Ministro, eu entrego esta placa a você e tem aqui o reconhecimento nosso dos esforços, eu não convivi com o João na fase em que ele estava dedicado à elaboração do Plano Nacional de Recursos Hídricos, mas tinha notícias de todos os esforços que ele conduziu na época da Ministra Marina Silva para a concepção desse objetivo tão bem executado, que se reflete numa agenda internacional, que ele segue pela América do Sul, enfim, ajudando na cooperação técnica sul-sul do Brasil, a formação em outros países da metodologia e do processo desenvolvido no Brasil, além disso, temos esforços com o Aquífero Guaraní, todo um trabalho nesse próprio conselho, de interlocução política, está aqui o nosso reconhecimento, em meu nome e em nome do Ministro e em nome todo o Ministério e não sei o que vai fazer, certamente vai descansar, o que é invejável, mas sugiro que você torça para o Flamengo, que é o melhor de todos aqui, palmeirenses, corintianos, todos dançaram. </w:t>
      </w:r>
      <w:r>
        <w:rPr>
          <w:rStyle w:val="StrongEmphasis"/>
          <w:rFonts w:cs="Times New Roman" w:ascii="Times New Roman" w:hAnsi="Times New Roman"/>
          <w:sz w:val="24"/>
          <w:szCs w:val="24"/>
        </w:rPr>
        <w:t xml:space="preserve">Sr. JOÃO BOSCO SENRA (MMA) – </w:t>
      </w:r>
      <w:r>
        <w:rPr>
          <w:rFonts w:cs="Times New Roman" w:ascii="Times New Roman" w:hAnsi="Times New Roman"/>
          <w:sz w:val="24"/>
          <w:szCs w:val="24"/>
        </w:rPr>
        <w:t xml:space="preserve">Bom, eu confesso que estou bem emocionado. Vou até sentar para as pernas não tremerem muito. Na verdade, eu queria aqui só fazer um agradecimento. Eu queria primeiro agradecer essa homenagem, para mim é uma honra ser homenageado por esse conselho que eu prezo muito, todos aqui sabem disso, são sete anos, eu morava ali com a Marta, participamos da primeira reunião da CTIL, fui autor da primeira moção que esse conselho aprovou, antes de chegar aqui para representar o Ministério, nesse conselho eu tive essa grata satisfação de representar aqui a época os Conselhos Estaduais de Recursos Hídricos, aqui nesse conselho. E eu queria também dividir essa homenagem com servidores da SRHU, a equipe que sempre vestiu a camisa, dedicada, que nunca mediu esforços para os trabalhos e para fazer com que a política de gestão de recursos hídricos nesse país pudesse avançar. Em 2002, eu era Secretário Nacional de Meio Ambiente do PT, em nível nacional e coordenei junto com outras pessoas a elaboração do programa de governo do Presidente Lula, o programa ambiental e hoje eu saio com aquela sensação de dever cumprido, porque vejo que nós conseguimos, para além do programa que foi estabelecido, avançar muito mais. E então, eu já disse para a minha equipe aqui, uma vez fazendo planejamento estratégico, o moderador dizia o seguinte: quando nós vamos fazer um planejamento, tem várias maneiras, mas uma das hipóteses é nós imaginarmos que a fotografia que queremos colocar na parede da nossa casa e que traz boas lembranças. Aí eu digo para a equipe que eu saio daqui com álbuns de fotografias, que são muitas fotografias, muitas conquistas que a secretaria, Ministério e o Governo faz-me sentir honrado de ter participado deste Governo. Então, eu queria agradecer a Deus, como cristão, agradecer a Deus essa oportunidade que ele me deu de poder dar a minha contribuição à vida pública mais esse tempo. Eu queria agradecer ao Presidente Lula, que aceitou na sua equipe e de participar de um Governo revolucionário, um governo que avançou e mudou a vida desse país, e principalmente a vida dos mais pobres, isso foi uma orientação que me fez participar deste Governo, era o compromisso com a causa dos mais pobres reduzindo a pobreza. Queria agradecer a Ministra Marina Silva, grande amiga companheira, que me convidou a participar dessa tarefa e possibilitar contribuir nesses avanços aqui já citados pelo José Machado e pelo Braga e que todos conhecem e dar mais alguns passos no avanço da política das águas no país. Queria agradecer também ao Ministro Minc, ao Secretário Zica, Secretário Vicente Andreu, pela confiança de me manter na equipe, de renovar o convite a participar e queria agradecer aqui a pessoa do José Machado, a toda equipe da ANA, que sempre foi muito companheira e participou, dando todo apoio aos trabalhos da secretaria e do departamento e aos Conselheiros e Conselheiras, ao pessoal das Câmaras Técnicas, que eu tive muito prazer, aprendi muito a cada momento, a cada reunião, a cada convivência de temas e discussões sempre foi uma escola para mim e foi um grande prazer, que esses frutos e  essas conquistas, isso que faz com que o Brasil hoje seja uma referência em nível internacional, à Política das Águas se soma muito desse trabalho, desses Conselheiros, desses técnicos das Câmaras Técnicas, das pessoas que participam e que constroem esse diferencial e esse jeito de fazer política pública no consenso, no debate, na discussão e que faz com que nós nos orgulhemos do nosso país. E como a Ministra disse aqui, foram várias conquistas e algumas são muito importantes e eu acho que têm alguns desafios que ficam para este Conselho. Com a elaboração do Plano Nacional de Combate à Desertificação, um grande avanço para o Brasil, o projeto Aquífero Guarani, águas subterrâneas, que subiu à superfície e até hoje temos o programa de águas subterrâneas, que construiu bastante esse tema. O tema da educação ambiental na área de recursos hídricos. Temos hoje um trabalho excelente junto com os Comitês de Bacias e os órgãos gestores, então, foram vários temas, os estados que avançaram nas suas políticas, nos seus planos então. Fazer parte desse momento de avanço geral por todo o país e todo o sistema, os comitês, os consórcios, os órgãos da universidade, que hoje fazendo um retrospecto há sete anos, quanto de cursos nós temos hoje de capacitação no tema da água, mostra como que ela assumiu a agenda efetivamente e temos aí um grande desafio que esse conselho vai ter que é a primeira revisão do Plano Nacional de Recursos Hídricos. Então, o Conselho </w:t>
      </w:r>
      <w:r>
        <w:rPr>
          <w:rFonts w:cs="Times New Roman" w:ascii="Times New Roman" w:hAnsi="Times New Roman"/>
          <w:bCs/>
          <w:color w:val="000000"/>
          <w:sz w:val="24"/>
          <w:szCs w:val="24"/>
        </w:rPr>
        <w:t>que contribuiu na sua elaboração e na sua aprovação</w:t>
      </w:r>
      <w:r>
        <w:rPr>
          <w:rFonts w:cs="Times New Roman" w:ascii="Times New Roman" w:hAnsi="Times New Roman"/>
          <w:sz w:val="24"/>
          <w:szCs w:val="24"/>
        </w:rPr>
        <w:t xml:space="preserve"> e também na sua implementação, já que são três anos de implementação e que tem muitos avanços no seu processo de implementação e, sem dúvida nenhuma, a próxima reunião do ano que vem com o CGO vai ser a apresentação dos resultados dos trabalhos e vai dar esse diferencial, o que tem feito o Brasil ser esse espaço de destaque, não por elaborar um plano, mas por colocá-lo em prática. Eu acho que esse é o grande diferencial e isso que contribuiu para uma agenda em nível nacional. Por fim, desejar a todos um feliz Natal um 2010 saudável e sustentável e desejar sucesso ao José Machado, ao Braga que sai, ao Vicente e ao Lotufo que assume a Direção da ANA e a todos vocês, dizer que saio aqui do espaço público, mas vou continuar sempre presente, porque esse é o meu compromisso com a causa ambiental. Muito obrigado e um grande abraço. (Palmas!). </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 xml:space="preserve">Também queria em nome de todos os servidores da Secretaria agradecer novamente, eu sei o quanto você é querido por todos e todas e agradecer a paciência que você teve comigo esse um ano e meio e desejar todo o sucesso que você merece. Obrigado João. Eu passo agora a palavra a Ministra Izabella Teixeira. </w:t>
      </w:r>
      <w:r>
        <w:rPr>
          <w:rFonts w:cs="Times New Roman" w:ascii="Times New Roman" w:hAnsi="Times New Roman"/>
          <w:b/>
          <w:sz w:val="24"/>
          <w:szCs w:val="24"/>
        </w:rPr>
        <w:t xml:space="preserve">Srª. IZABELLA MÔNICA VIEIRA TEIXEIRA (Ministra Interina do Meio Ambiente) – </w:t>
      </w:r>
      <w:r>
        <w:rPr>
          <w:rFonts w:cs="Times New Roman" w:ascii="Times New Roman" w:hAnsi="Times New Roman"/>
          <w:sz w:val="24"/>
          <w:szCs w:val="24"/>
        </w:rPr>
        <w:t xml:space="preserve">Na realidade, podemos encerrar essa primeira fase e voltar à pauta normalmente. Eu não sei, acho que seria interessante tirar uma foto com os homenageados, com as placas, com o Conselho, isso os homenageados, não comigo. Talvez, Machado, os três aqui, pedir à nossa curiosa fotógrafa, que fica passando lá e fotografa cada coisa “infotografável”, como falaria o português, não revelado e é jornalista o que é mais grave. É um marco da gestão de recursos hídricos desse governo. (Palmas!). É o registro de uma gestão, é importante isso. Vou pedir desculpas aos senhores, mas, eu adoraria ficar aqui que é bem mais tranqüilo pela pauta que eu vi, mas eu tenho uma agenda bastante complicada, estou fazendo a agenda do Ministro e a minha, se ela deixasse de existir seria ótimo, mas ela não deixa. Mais uma vez, eu quero agradecer a todos, reiterar os meus votos de feliz natal e feliz ano novo, vamos nos preparar para 2010 e as falas dos três homenageados retrata o que nós temos o ano que vem com eles, como parceiros de trabalho. Muito obrigada a todos em meu nome e do Ministro Carlos Minc, parabéns pelas conquistas. Temos muitos problemas, mas todos serão superados e tenho certeza que essa é uma pauta rica na agenda de recursos hídricos, que é fruto e resultado dos esforços dos senhores, sobre a liderança da Ministra Marina Silva, mas sobre a liderança maior do Presidente Lula e agora do Ministro Carlos Minc. Então vamos seguindo em frente porque ainda temos muito trabalho em 2010, muita coisa e se Deus quiser ainda teremos mais trabalho a partir de 2011. Um bom natal um ano novo e uma excelente reunião, senhor Secretário. (...) (Palmas!). </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 xml:space="preserve">Pediria que o Doutor José Machado ficasse à Mesa, por favor. E agora, de forma obediente aqui seguir esse roteiro à prova de corintianos. Se um corintiano lê o roteiro e não comete erro, fica tudo mais tranqüilo. Então, eu queria informar que todos os Conselheiros e Conselheiras receberam as justas homenagens que estão sendo prestadas, até por alguns Conselheiros já adiantaram, pois precisam sair. Vou dar prosseguimento, muito embora sejam bastante justos os cumprimentos que estão sendo prestados. Todos os Conselheiros e Conselheiras receberam uma consulta de temas prioritários para 2010. Houve várias respostas e esse material foi distribuído e eu devo informar que a tabela com os temas do CNRH apresentados para o ano 2010, que será apreciado como item quarto da pauta proposta poderia ser preenchida desde já pelos Conselheiros e Conselheiras, atendendo o grau de prioridade que cada um desejar oferecer aos temas por Câmara Técnica e entregar material à equipe da Secretaria Executiva até as 12h30min, de tal forma que logo depois do almoço, quando esse tema retornar à pauta, nós possamos fazer a consolidação das informações que foram prestadas. É o mesmo mecanismo que fizemos no começo desse ano de 2009, fruto de uma contribuição prestada pelas oficinas de Câmaras Técnicas realizadas no final do ano, no sentido de oferecer às Câmaras Técnicas uma agenda prioritária de resoluções para o exercício seguinte. O item, preciso registrar, não caráter deliberativo, mas sim orientador e por isso ele não foi encaminhado anteriormente juntamente com os documentos da reunião, conforme determina o Regimento deste Conselho. (Intervenção fora do microfone). Chegaram diversas sugestões e a equipe da Secretaria então, a partir do tema proposto por cada um dos Conselheiros e Conselheiras fez então a locação da sugestão em relação às Câmaras Técnicas. Então nem todas as Câmaras Técnicas, por essa distribuição que foi feita, recebeu contribuição. E isso não significa que as Câmaras Técnicas não tenham a sua agenda própria construída no exercício passado, mas nós estaríamos aqui definindo as novas prioridades para as Câmaras Técnicas para as quais foram sugeridas novas propostas de resoluções. Não há necessidade de identificação, é apenas uma contribuição e informo que deve votar apenas o Conselheiro titular e, na sua ausência, o Conselheiro suplente que o representa, mas que não haja o voto se tivermos um Conselheiro titular e suplente, apenas o voto de um deles é que deve ser considerado. Eu queria nesse momento, e aproveitando a presença do Doutor José Machado, passar ao item seguinte dessa nova pré-abertura formal da reunião, que é o lançamento do livro: “ANA, ano dez”. Alusiva aos dez anos da implantação da Agência Nacional de Águas e também a assinatura do edital de lançamento da terceira edição do prêmio ANA. O prêmio ANA tem por finalidade reconhecer o mérito de iniciativa do indivíduo e da sociedade de empresas do poder público e de organizações de bacias hidrográficas, que se destacam pela excelência de sua contribuição para gestão e uso sustentável de recursos hídricos no país, promovendo o combate à poluição e ao desperdício de água e apontando caminhos para assegurar a água de boa qualidade em quantidade suficiente para o desenvolvimento da atual geração e das gerações futuras. Eu passo agora, então, a palavra ao Doutor José Machado para o lançamento do livro ANA e também pra a assinatura do edital de lançamento da terceira edição do prêmio ANA. Por favor, Doutor José Machado. </w:t>
      </w:r>
      <w:r>
        <w:rPr>
          <w:rStyle w:val="StrongEmphasis"/>
          <w:rFonts w:cs="Times New Roman" w:ascii="Times New Roman" w:hAnsi="Times New Roman"/>
          <w:sz w:val="24"/>
          <w:szCs w:val="24"/>
        </w:rPr>
        <w:t xml:space="preserve">Sr. JOSÉ MACHADO (ANA) – </w:t>
      </w:r>
      <w:r>
        <w:rPr>
          <w:rFonts w:cs="Times New Roman" w:ascii="Times New Roman" w:hAnsi="Times New Roman"/>
          <w:sz w:val="24"/>
          <w:szCs w:val="24"/>
        </w:rPr>
        <w:t xml:space="preserve">Bem, antes de mais nada, eu queria cumprimentar o João Bosco Serra, grande amigo e companheiro, desejar a ele também muito sucesso na sua jornada futura. Ele que deu uma contribuição inestimável para a nossa política de águas. Parabéns João. Bem, eu vou ler aqui um pequeno texto de menos de uma lauda, preparada aí pela nossa assessoria, um pouco para dizer do que estamos fazendo aqui em relação a esse tema. ANA ano dez. É com satisfação que a agência nacional de águas dá início as comemorações do seu décimo ano de atividades, com lançamento de um selo alusivo que deverá ser utilizado nas comunicações e documentos da ANA ao longo de 2010 e de uma publicação que apresenta informações gerais sobre os trabalhos da agência e sobre as regiões hidrográficas brasileiras. Mais do que uma edição comemorativa o presente trabalho ressalta a enorme responsabilidade dos órgãos públicos do país que se ocupam dos recursos hídricos, chamando a atenção para a importância e para a beleza do extraordinário acervo hídrico brasileiro, que se traduz nos impressionantes registros fotográficos de Ricardo (...) Cavalcante, Rui Faquini e Bento Viana, que juntamente com suas equipes percorreram o país registrando as paisagens e  os cenários mais representativos de suas regiões hidrográficas. Os exemplares tão logo disponíveis serão distribuídos aos Conselheiros do Conselho Nacional de Recursos Hídricos, autoridades do Governo Federal e das Unidades da Federação, além de Parlamentares e Institutos de Ensino e Pesquisa. O selo é este. E ele foi criado a partir de dois elementos da natureza: água e metal. Água: recurso natural cujo uso sustentável é parte da missão da ANA. Metal: a cor metálica confere ao selo um caráter comemorativo e nobre. Semiótica: os aspectos semióticos das águas estão presentes nas palavras “ano dez” por conta de sua forma e textura que se sobressai em um fundo azul. Compõem o símbolo ainda as linhas finas que forçam a característica dinâmica desse elemento. A composição faz sobre o retângulo metálico e abaixo dele está o nome por extenso, ANA - Dois mil e dez. Agência Nacional de Águas. Então, nós estamos lançando o selo aqui nesse momento e ao mesmo tempo o livro, que é este aqui, que estará (Palmas!) sendo distribuído aos senhores pelos correios, muito em breve. E eu gostaria de entregar este exemplar ao Secretário Nacional de Recurso Hídricos do Ambiente Urbano do Ministério do Meio Ambiente, Secretário Executivo deste Conselho e futuro Diretor da Agência Nacional de Águas. (Palmas!). Depois eu farei a dedicatória, agora eu não teria toda a inspiração, já que estamos aqui nesse... E faço aqui a assinatura de uma Portaria, talvez uma das últimas Portarias que assinarei como Diretor-Presidente da ANA, fazendo, então, o lançamento do edital do Prêmio ANA, conforme foi descrito a relevância desse prêmio, é um prêmio novo, que foi instituído em 2006 e que será no próximo ano 2010 materializado na sua terceira edição. Então nós gostaríamos muito de ter o apoio do Conselho para este prêmio, no sentido que façamos dessa premiação sempre um momento de grande convergência de perspectivas, enfim, de reconhecimento pelas boas práticas no uso eficiente da água no nosso país. Então, eu vou assinar a Portaria, sinalizando portanto, esse momento solene. Assinado. (Palmas!) Feitos esses atos, eu peço licença para me retirar da mesa e ir para o Plenário, como Conselheiro, mais uma vez dando um grande abraço a todos e meus agradecimentos. Muito obrigado. (Palmas!). </w:t>
      </w:r>
      <w:r>
        <w:rPr>
          <w:rStyle w:val="StrongEmphasis"/>
          <w:rFonts w:cs="Times New Roman" w:ascii="Times New Roman" w:hAnsi="Times New Roman"/>
          <w:sz w:val="24"/>
          <w:szCs w:val="24"/>
        </w:rPr>
        <w:t>Sr. VICENTE ANDREU (</w:t>
      </w:r>
      <w:r>
        <w:rPr>
          <w:rStyle w:val="StrongEmphasis"/>
          <w:rFonts w:cs="Times New Roman" w:ascii="Times New Roman" w:hAnsi="Times New Roman"/>
          <w:b/>
          <w:sz w:val="24"/>
          <w:szCs w:val="24"/>
        </w:rPr>
        <w:t>Secretário Executivo do CNRH)</w:t>
      </w:r>
      <w:r>
        <w:rPr>
          <w:rStyle w:val="StrongEmphasis"/>
          <w:rFonts w:cs="Times New Roman" w:ascii="Times New Roman" w:hAnsi="Times New Roman"/>
          <w:sz w:val="24"/>
          <w:szCs w:val="24"/>
        </w:rPr>
        <w:t xml:space="preserve"> – </w:t>
      </w:r>
      <w:r>
        <w:rPr>
          <w:rFonts w:cs="Times New Roman" w:ascii="Times New Roman" w:hAnsi="Times New Roman"/>
          <w:sz w:val="24"/>
          <w:szCs w:val="24"/>
        </w:rPr>
        <w:t xml:space="preserve">Muito obrigado. É um momento histórico, sem dúvida, e bastante emocionante, mas a sua presença é constante, José Machado, e vai sem dúvida nenhuma manter iluminada os nossos caminhos na discussão desse importante tema da água no Brasil. Eu queria passar ao ponto seguinte, que é a entrega oficial dos estudos para a formação do Comitê da Bacia Hidrográfica do Rio Grande, acompanhados da solicitação encaminhada a este Conselho Nacional para criação do comitê. Eu gostaria de chamar à mesa os Conselheiros e Conselheiras Rosa Maria Mancini, Carlos Alencastre e Luiza de Marilac para fazer a entrega e também o uso da palavra nesse momento. Por favor. </w:t>
      </w:r>
      <w:r>
        <w:rPr>
          <w:rStyle w:val="StrongEmphasis"/>
          <w:rFonts w:cs="Times New Roman" w:ascii="Times New Roman" w:hAnsi="Times New Roman"/>
          <w:sz w:val="24"/>
          <w:szCs w:val="24"/>
        </w:rPr>
        <w:t xml:space="preserve">Srª. ROSA MARIA OLIVEIRA MACHADO MANCINI (CERH-SP) – </w:t>
      </w:r>
      <w:r>
        <w:rPr>
          <w:rFonts w:cs="Times New Roman" w:ascii="Times New Roman" w:hAnsi="Times New Roman"/>
          <w:sz w:val="24"/>
          <w:szCs w:val="24"/>
        </w:rPr>
        <w:t>Achei que fosse uma coisa com menor formalidade, Secretário. Bom dia a todos. Nós solicitamos, eu, Carlão, na qualidade de Conselheiros e estendendo à Luiza de Marilac, solicitamos um espaçozinho na reunião, um tempinho na reunião, justamente para, na verdade, nós estamos comemorando e muito felizes por estar tendo a honra de entregar essa justificativa circunstanciada atendendo a Resolução 5, do Conselho Nacional, para dar início ao processo de formalização de criação do comitê do Rio  Grande. O Carlão e a Luiza vão dar os detalhes aqui. A minha função só é mostrar que foi um processo longo, são oito anos, o Carlão pode detalhar depois essa questão, sendo que nesses últimos dois ou três anos tomou pulso, ritmo e conseguimos finalmente criar as bases para oficializar e formalizar a essa criação. É um comitê, acho que é o primeiro caso no Brasil de um comitê que une catorze outros comitês. Todo o território da Bacia do Rio Grande é totalmente formado por comitê de Bacia. Oito na parte mineira, seis na parte paulista e é um mosaico de situações que, com a criação comitê do Rio Grande, nós conseguimos ter compromissos entre as partes e, de fato, se chegar a uma gestão integrada. Então é um prazer muito grande entregar, foi um trabalho árduo que nós, no Governo do Estado de São Paulo, pelo Governo de Minas e o Carlão na qualidade de coordenador dos comitês, conseguimos integrar e compartilhar as atividades, dividir atribuições e com esforço próprio e muita participação da sociedade, nós conseguimos chegar aos quatro volumes. O Ed</w:t>
      </w:r>
      <w:r>
        <w:rPr>
          <w:rFonts w:cs="Times New Roman" w:ascii="Times New Roman" w:hAnsi="Times New Roman"/>
          <w:bCs/>
          <w:sz w:val="24"/>
          <w:szCs w:val="24"/>
        </w:rPr>
        <w:t>i</w:t>
      </w:r>
      <w:r>
        <w:rPr>
          <w:rFonts w:cs="Times New Roman" w:ascii="Times New Roman" w:hAnsi="Times New Roman"/>
          <w:sz w:val="24"/>
          <w:szCs w:val="24"/>
        </w:rPr>
        <w:t xml:space="preserve">naldo não vai gostar muito, porque ele falou para não encadernar, mas não tinha como não trazer encadernado. Está aqui e temos o prazer de entregar e oficializar aqui para o Secretário. Passo para o Carlão e na sequência, para a Luíza. </w:t>
      </w:r>
      <w:r>
        <w:rPr>
          <w:rStyle w:val="StrongEmphasis"/>
          <w:rFonts w:cs="Times New Roman" w:ascii="Times New Roman" w:hAnsi="Times New Roman"/>
          <w:sz w:val="24"/>
          <w:szCs w:val="24"/>
        </w:rPr>
        <w:t xml:space="preserve">Sr. CARLOS EDUARDO NASCIMENTO ALENCASTRE (comitês, consórcios e associações intermunicipais das bacias hidrográficas ) – </w:t>
      </w:r>
      <w:r>
        <w:rPr>
          <w:rFonts w:cs="Times New Roman" w:ascii="Times New Roman" w:hAnsi="Times New Roman"/>
          <w:sz w:val="24"/>
          <w:szCs w:val="24"/>
        </w:rPr>
        <w:t xml:space="preserve">Bom dia a todos. Só alguns dados sobre a Bacia. O Rio Grande é um rio que divide São Paulo e Minas Gerais, a extensão dessa Bacia é 143 mil quilômetros quadrados e nós temos 93 municípios instalados, com parte de área ou com área total dentro da Bacia. Uma população estimada em 8 milhões de habitantes. O último censo de 2000 acusou uma população de 7 milhões e 700 mil e hoje eu acho que já passamos dos 8 milhões de pessoas. Tem uma grande capacidade de produção de energia elétrica. São em torno de 8% da produção instalada no país, sendo 16 hidrelétricas e num total, e todas as produtoras de energia, de 71 unidades lá instaladas. Nós começamos esse processo de articulação já em 2001, durante o Terceiro Fórum de Comitês que se realizou em Belo Horizonte, onde houve uma conversa entre os comitês lá, e por isso que são importantes essas reuniões de encontros do Fórum, que podemos estar trocando idéias e desde então nós viemos promovendo várias reuniões, já em 2001, a Agência Nacional de Águas começou a acompanhar esse processo, sempre nos deu apoio, sem intervir, mas dando suporte técnico e tudo que estávamos precisando para essas conversas. Em 2006, nós contratamos o IPT – Instituto de Pesquisa Tecnológica de São Paulo, que realizou um diagnóstico. Esse diagnóstico foi entregue em 2008, nós tínhamos toda a parte técnica do levantamento da Bacia, todos os comitês lá instalados e articulados e querendo promover, então, a continuidade dessa questão e a instalação então de um comitê que abrangesse toda Bacia e depois, já em 2009, houve a assinatura pelo Secretário José Carlos Carvalho, do lado mineiro e Xico Graziano, do lado de São Paulo, da resolução conjunta. Então os dois Estados dando apoio integral à SRHU e a </w:t>
      </w:r>
      <w:r>
        <w:rPr>
          <w:rFonts w:cs="Times New Roman" w:ascii="Times New Roman" w:hAnsi="Times New Roman"/>
          <w:color w:val="000000"/>
          <w:sz w:val="24"/>
          <w:szCs w:val="24"/>
        </w:rPr>
        <w:t>ANA presente também, o Doutor Paulo Varela presente nessa assinatura, então, a partir dessa assinatura, oficialmente,</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houve o desenvolvimento de toda a documentação cumprindo a Resolução número 5, conforme a Rosa já acrescentou. Bom, tendo essa justificativa circunstanciada, o diagnóstico e toda essa documentação, nós realizamos o último seminário em Ribeirão Preto, que é a maior cidade da Bacia, agora em outubro e concluímos, então, todo esse processo de documentos, de articulações e tudo que precisava para ser encaminhado aqui ao Conselho Nacional de Recursos Hídricos. Passo então à Luiza para concluir. </w:t>
      </w:r>
      <w:r>
        <w:rPr>
          <w:rFonts w:cs="Times New Roman" w:ascii="Times New Roman" w:hAnsi="Times New Roman"/>
          <w:b/>
          <w:sz w:val="24"/>
          <w:szCs w:val="24"/>
        </w:rPr>
        <w:t xml:space="preserve">Srª. LUIZA DE MARILAC (IGAM-MG)- </w:t>
      </w:r>
      <w:r>
        <w:rPr>
          <w:rFonts w:cs="Times New Roman" w:ascii="Times New Roman" w:hAnsi="Times New Roman"/>
          <w:sz w:val="24"/>
          <w:szCs w:val="24"/>
        </w:rPr>
        <w:t xml:space="preserve">Bom dia a todos. Só ressaltando o que a Rosa disse, a Bacia do Rio Grande está toda organizada pela gestão de Recursos Hídricos. São catorze comitês, oito em Minas Gerais e seis em São Paulo, muitos desses comitês já foram instalados na década de 90, já possuem vários instrumentos de gestão implementados ou em fase de implementação. Nós avaliamos que é uma característica, é um diferencial, inclusive, muito significativo dentre esses outros comitês de domínio da União, que foram aí instalados no país. Então, um clima aí todo favorável para potencializar a integração da gestão de recursos hídricos na Bacia do Rio Grande. Uma motivação muito grande foi um movimento que partiu também dos Comitês de Bacias, Órgãos Gestores, Secretaria de Estado de Meio Ambiente, a Agência Nacional de Águas, a SRHU, participantes em todo o processo. Temos aqui um balanço das adesões muito positivo, perfazendo um total de 365 entidades da Sociedade Civil, usuários, o poder público municipal, destacando a significativa adesão do poder público municipal no Estado de São Paulo, usuários também, Sociedade Civil também em Minas Gerais e usuários também em Minas Gerais, enfim, um balanço bastante positivo dessas adesões que estão sendo entregues aqui à Secretaria Executiva. Temos a convicção que foi feito um bom trabalho, um trabalho bem coletivo e ficamos aguardando a decisão desse Conselho, numa próxima reunião, para a instituição desse comitê de integração da Bacia do Rio Grande. Obrigad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Patrícia. É sobre este tema? Por favor, Patrícia. </w:t>
      </w:r>
      <w:r>
        <w:rPr>
          <w:rStyle w:val="StrongEmphasis"/>
          <w:rFonts w:cs="Times New Roman" w:ascii="Times New Roman" w:hAnsi="Times New Roman"/>
          <w:sz w:val="24"/>
          <w:szCs w:val="24"/>
        </w:rPr>
        <w:t xml:space="preserve">Srª. PATRICIA HELENA GAMBOGI BOSON (Indústrias) – </w:t>
      </w:r>
      <w:r>
        <w:rPr>
          <w:rFonts w:cs="Times New Roman" w:ascii="Times New Roman" w:hAnsi="Times New Roman"/>
          <w:sz w:val="24"/>
          <w:szCs w:val="24"/>
        </w:rPr>
        <w:t xml:space="preserve">Bom dia a todos. Aproveitando aí a oportunidade da criação do comitê do Grande, a oportunidade de uma reunião, a última do ano, que confere certa necessidade de reflexões, é uma época de balanços e também a questão de eu estar representando aqui uma instituição que é a Federação da Indústria do Estado de Minas Gerais, que a Luiza de Marilac é testemunha viva que é uma das instituições que mais tem cooperado com o fortalecimento do sistema de gestão dos recursos hídricos, seja em Minas Gerais e seja também aqui na questão nacional. Desde 97, assim que saiu a lei, o Conselho de Empresários de Meio Ambiente me convidou, na época, e estou no Conselho de Empresários do Meio Ambiente desde então, para poder fortalecer esse sistema, que era um sistema que a indústria acreditava, apostava nele e dava todo o seu empenho. Inclusive a Federação foi uma das primeiras Federações do país que colocou um documento público dizendo que era a favor da cobrança pelo uso da água e hoje nós temos representantes em todas as trinta e tantas unidades em Minas, 36 unidades em Minas. Fazemos uma rede, enfim, nós falamos a favor do sistema. Entretanto a criação do comitê do Grande nos enseja as seguintes reflexões e inclusive, Vicente, quando falamos da questão de pauta prioritária. Uma das primeiras reflexões é que estamos falando em comitê que integra e nós temos uma Resolução número 5 que não diz nada disso. É preciso uma revisão e acho muito estranho que quem priorizou nem sequer... Tem temas aqui que não são da alçada do Conselho, como mexer com áreas de preservação permanente, priorizado, e não tem tema como é esse da revisão da Resolução 5. Se nós queremos criar um comitê de integração que não existe na lei, nós temos que ter isso regulamentado nesse Conselho Nacional de Recursos Hídricos, inclusive com a diferenciação criteriosa de papéis. Qual é o papel desse comitê de integração e qual é o papel dos comitês do Estado? Só assim que pode funcionar, não adianta ser só membro de comitê de Estado, representado em comitê de rios de domínio da União, se o papel dos dois é o mesmo. São os mesmos papéis que vão representar? Eu acho complicado nós termos esse avanço, que é um avanço, sem ter respaldado numa regra de funcionamento especifica para esse papel. Nós estamos fazendo isso lá no Doce e nós sentimos a necessidade, mas eu acho que o Conselho Nacional de Recursos Hídricos, antes, deve efetivamente regulamentar o tema, até para poder sair o comitê do Grande com a verdadeira face que ele deve sair. Esse é um ponto. Nessa regulamentação, eu acho que precisamos então de estudar também, com bastante cuidado e interesse, dois aspectos na questão do Grande. A primeira, o usuário da calha, porque não se fala nisso, quer dizer, quem é o grupo e representa os usuários da calha do rio principal? Nós precisamos disso. O segundo ponto é: se nós não deveríamos estar trabalhando onde realmente há problemas de conflito, não seria importante começar paulatinamente esse processo? Então, dito isso, a FIEMG assinou, a Luiza sabe disso, nós assinamos, achamos que a discussão é pertinente e tem que começar e estamos aqui só pondo um ponto de como ela deve começar, para que tenhamos um final duradouro e sustentável para essa questã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Obrigado, Patrícia. Eu cometi essa gentileza, vou fazer também ao João Clímaco, agora, não está aberto à discussão a entrega, está havendo comentários e isso, na fala do João Clímaco, vou encerrar com relação a esses comentários e devolver à Mesa, se vocês quiserem fazer rapidamente algum comentário e depois seguir o restante da pauta. Então, João Clímaco, por favor, a palavra. E como nós estamos ligeiramente atrasados, se puder, seja bastante breve.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Bom dia a todos. Numa manhã tão emocionante, nós também não podemos deixar de cumprimentar a Mesa em nome da pessoa da Luíza</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de Marilac e da Rosa, que são duas mulheres que eu conheço há algum tempo, sobretudo a Luíza de Marilac, que sempre teve um histórico de muita competência e sempre teve um relacionamento muito produtivo e cordial, e respeitoso com movimentos sociais e organização civil de Minas e eu queria deixar aqui o meu registro e meus parabéns pelo esforço, você como membro dessa equipe e fazer esse registro especial de que nem sempre... É sempre bom ver a altivez e a competência sem perder a ternura. Eu fico muito feliz que você tenha conseguido chegar aonde chegou e aproveitando, Secretário, agradecendo a oportunidade, pedir, porque nos próximos trabalhos que formos fazer no próximo ano, nós recuperemos todos os pedidos de processos de Comitê de Bacia que existem, que estão ou na ANA, ou em processos aqui na SRHU e que nós tenhamos uma sistematização desses processos e estejam encaminhados às instâncias dos conselhos, porque eu recebo muita solicitação de processos que estão aqui, ou que não foi, e que às vezes têm pertinência, às vezes não têm. E o Conselho se mostrou insuficiente para darmos a resposta à população que se mobilizou para terem esses comitês. Como essa equipe é muito competente e tem o poder político de persuasão muito forte, chegou ao que chegou, mas eu acho que esse trabalho deve ser sistematizado no Conselho e este ter uma diretiva sobre isso, que queria deixar isso, sobretudo ao futuro Secretário, para que nós não sejamos surpreendidos só com fatos isolados que dependem muito mais da competência </w:t>
      </w:r>
      <w:r>
        <w:rPr>
          <w:rFonts w:cs="Times New Roman" w:ascii="Times New Roman" w:hAnsi="Times New Roman"/>
          <w:bCs/>
          <w:sz w:val="24"/>
          <w:szCs w:val="24"/>
        </w:rPr>
        <w:t>da pessoa</w:t>
      </w:r>
      <w:r>
        <w:rPr>
          <w:rFonts w:cs="Times New Roman" w:ascii="Times New Roman" w:hAnsi="Times New Roman"/>
          <w:sz w:val="24"/>
          <w:szCs w:val="24"/>
        </w:rPr>
        <w:t xml:space="preserve"> do que de um trabalho organizado do Conselho. Agradecendo a oportunidade. Muito obrigad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João Clímaco. Passo para o encerramento à Conselheira Rosa Mancini. </w:t>
      </w:r>
      <w:r>
        <w:rPr>
          <w:rStyle w:val="StrongEmphasis"/>
          <w:rFonts w:cs="Times New Roman" w:ascii="Times New Roman" w:hAnsi="Times New Roman"/>
          <w:sz w:val="24"/>
          <w:szCs w:val="24"/>
        </w:rPr>
        <w:t xml:space="preserve">Srª. ROSA MARIA OLIVEIRA MACHADO MANCINI (CERH-SP) – </w:t>
      </w:r>
      <w:r>
        <w:rPr>
          <w:rFonts w:cs="Times New Roman" w:ascii="Times New Roman" w:hAnsi="Times New Roman"/>
          <w:sz w:val="24"/>
          <w:szCs w:val="24"/>
        </w:rPr>
        <w:t xml:space="preserve">Quero agradecer então o nosso tempo. Nós nos colocamos à disposição, tanto da CTIL, da equipe da SRHU, para o processo de análise dessa documentação, assim como da ANA, que os documentos agora são repartidos. Uma parte agora vai para cada uma das instituições. E estamos sempre à disposição para qualquer dúvida. E eu não posso deixar de cumprimentar aqueles que estão chegando na Direção da ANA, aqueles que vão passar a assumir a Direção da SRHU, e agradecer demais o trabalho de todos, do Machado, que acabou de sair, do Braga e do João Bosco em especial, que deixou este Conselho com tanto peso, que teve a marca super-profunda de fazer esse Plano Nacional, que é a grande marca desse Brasil para a gestão de recursos hídricos. Obrigada a todos e bem-vindos àqueles que chegam. Feliz Natal, feliz ano novo e sucesso na presidência da ANA. (Palma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Fim dessa primeira etapa. Eu queria declarar aberta a sessão e dar início aos trabalhos e convidar para compor a Mesa o senhor Marley Caetano de Mendonça, Gerente de Apoio ao Conselho, que auxiliará na condução dos trabalhos. Informo que a agenda do dia consta da pauta encaminhada anteriormente aos Conselheiros. Por favor, Marley. Por favor, verificar o quórum do Plenário.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Senhor Secretário, informo que temos quórum. </w:t>
      </w:r>
      <w:r>
        <w:rPr>
          <w:rFonts w:cs="Times New Roman" w:ascii="Times New Roman" w:hAnsi="Times New Roman"/>
          <w:bCs/>
          <w:sz w:val="24"/>
          <w:szCs w:val="24"/>
        </w:rPr>
        <w:t>Há</w:t>
      </w:r>
      <w:r>
        <w:rPr>
          <w:rFonts w:cs="Times New Roman" w:ascii="Times New Roman" w:hAnsi="Times New Roman"/>
          <w:sz w:val="24"/>
          <w:szCs w:val="24"/>
        </w:rPr>
        <w:t xml:space="preserve"> a presença de quase quarenta Conselheiro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Agradeço o quórum verificado nessa etapa do ano, solicitar que o mesmo seja mantido até o final da reunião. Solicitar ao senhor Marley Caetano de Mendonça que leia os informes e procedimentos regimentais.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Informes: Intervenções não serão permitidas durante a apresentação de matéria, ficando facultada a cada Conselheiro que estiver com a palavra, concedê-la ou não. Encerradas as discussões, a matéria está submetida ao Plenário para votação. Durante o processo de votação, não será concedida a palavra para novos pronunciamentos e nem pedidos de vista e apartes. A matéria será declarada aprovada ou rejeitada pela maioria simples dos membros presentes, metade mais um dos votos dos Conselheiros que se encontram presentes no momento de votação. Procedimentos: Somente terão direito a voto os Conselheiros titulares. Os Conselheiros Suplentes com direito a voto são aqueles que estejam substituindo os titulares ausentes, os Conselheiros suplentes terão direito à voz. O relator de cada matéria deverá fazer uso da palavra por dez minutos para apresentá-la ao Plenário com as suas respectivas justificativas. Após a apresentação das matérias serão abertas as inscrições para os Conselheiros que quiseram se manifestar sobre o assunto. Os Conselheiros inscritos serão chamados pela ordem de inscrição. Farão uso da palavra por três minutos, devendo todos se ater exclusivamente ao assunto em discussã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Eu ressalto a importância de serem respeitados os tempos determinados para apresentação da matéria e três minutos para  a discussão. No caso das apresentações que ocorrerão na parte final da reunião serão concedidos vinte minutos. Solicito agora ao senhor Marley Caetano de Mendonça que proceda à leitura dos novos Conselheiros que nesta reunião tomam posse.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Temos a posse de uma nova Conselheira, a Confederação Nacional da Indústria – CNI, indicou a senhora Grace Nogueira Dalla Pria Pereira, como Conselheira titular.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Declaro empossada a nova Conselheira, em nome de todo Conselho saudá-la e lembrá-la da importância da efetiva participação nas ações do Conselho Nacional, visando à melhor gestão dos recursos hídricos brasileiros. E agradeço também aos trabalhos realizados pelo Conselheiro que ora foi substituído. Pergunto ao Plenário se existe alguma matéria de urgência, ou alguma matéria a ser retirada de pauta?  Não havendo, solicito ao senhor Marley Caetano de Mendonça que leia então a ordem do dia desta nossa reunião.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Há a necessidade de retirada da um item de pauta, o item 5.1, que é a previsão de apresentação do Conselho Estadual de Recursos Hídricos do Amazonas. A Conselheira Jane Freitas de Goes Crespo nos comunicou sobre a impossibilidade de comparecer à reunião do Conselho. Ela tentou encaminhar outra pessoa, o Secretário Executivo Daniel, no entanto, por problemas de disponibilidade de vagas no avião, não conseguiu vir a Brasília. Por isso não poderemos ter a apresentação do 5.1, que é relativamente ao Conselho Estadual de Recursos Hídricos do Amazona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Com a retirada desse item 5.1 de pauta, eu solicito ao Marley que faça a leitura da nova ordem do dia. </w:t>
      </w:r>
      <w:r>
        <w:rPr>
          <w:rStyle w:val="StrongEmphasis"/>
          <w:rFonts w:cs="Times New Roman" w:ascii="Times New Roman" w:hAnsi="Times New Roman"/>
          <w:sz w:val="24"/>
          <w:szCs w:val="24"/>
        </w:rPr>
        <w:t>Sr. JOÃO CLÍMACO SOARES DE MENDONÇA (</w:t>
      </w:r>
      <w:r>
        <w:rPr>
          <w:rStyle w:val="StrongEmphasis"/>
          <w:rFonts w:cs="Times New Roman" w:ascii="Times New Roman" w:hAnsi="Times New Roman"/>
          <w:b/>
          <w:sz w:val="24"/>
          <w:szCs w:val="24"/>
        </w:rPr>
        <w:t>ONG)</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 xml:space="preserve">O segmento tem interesse em que esse tema, que o item 4 da pauta, do qual o senhor se referiu anteriormente tenha uma atenção maior a partir da primeira sessão das atividades do Conselho no ano de 2010, tendo em vista que teremos outro cenário político de novos quadros e diretivos e tudo mais e porque nós entendemos que não foi possível ter mais consistência de volume, esse quadro de referências para a pauta do Conselho de 2010. Além disso, nós temos dúvida quando temos uma situação que quando se define pauta de 2010, sem ser de Resolução ou simplesmente por uma aprovação do Conselho, sem ser por Resolução ou outro normativo, para alguns Presidentes de Câmara Técnica, esse fato fica como estabelecido, como aprovado pelo Conselho, quando na verdade não é uma Resolução ou uma normativa diretiva do próprio Conselho. Outros Presidentes de Câmaras Técnicas, por sua vez, são mais flexíveis, dessa forma teríamos que ver melhor para evitar deixar, tirar esse ponto da avaliação de temas prioritários e deixar para a próxima direção da Secretaria de Recursos Hídricos e da Secretaria do Conselho no próximo ano. </w:t>
      </w:r>
      <w:r>
        <w:rPr>
          <w:rStyle w:val="StrongEmphasis"/>
          <w:rFonts w:cs="Times New Roman" w:ascii="Times New Roman" w:hAnsi="Times New Roman"/>
          <w:sz w:val="24"/>
          <w:szCs w:val="24"/>
        </w:rPr>
        <w:t>Sr. VICENTE ANDREU (Secretário Executivo do CNRH) -</w:t>
      </w:r>
    </w:p>
    <w:p>
      <w:pPr>
        <w:pStyle w:val="Normal"/>
        <w:spacing w:lineRule="auto" w:line="240" w:before="0" w:after="0"/>
        <w:jc w:val="both"/>
        <w:rPr/>
      </w:pPr>
      <w:r>
        <w:rPr>
          <w:rFonts w:cs="Times New Roman" w:ascii="Times New Roman" w:hAnsi="Times New Roman"/>
          <w:sz w:val="24"/>
          <w:szCs w:val="24"/>
        </w:rPr>
        <w:t xml:space="preserve">Na verdade, Conselheiro, vamos ver se a redação permite realmente essa interpretação (dúbia), mas deixar bastante claro em relação aos procedimentos e o que já foi feito é praxe no Conselho e, inclusive, foi feito anteriormente. Na verdade, aqui nesse momento, é a síntese desse questionário que foi apresentado e que vai compor a proposta de temas prioritários, que como foi alertado aqui no início dessa reunião, e também já o foi feito na reunião do Conselho passada, não é deliberativo, mas é orientativo para que as Câmaras Técnicas priorizem as Resoluções ora recomendadas. Se nós deixarmos essa agenda para depois da reunião do Conselho, evidentemente, nós vamos sacrificar as primeiras reuniões das Câmaras Técnicas que elas possam se preparar para cumprir essas Resoluções. Então, não se trata de composição da pauta do Conselho em 2010, como a redação breve aqui permite, mas como foi dito, a composição de temas prioritários a serem apresentadas para as Câmaras Técnicas para que elas produzam essas Resoluções a serem apresentadas ao longo de 2010, para o Conselho Nacional. Espero ter ajudado. Não é definição de pauta no sentido em que você mencionou que a interpretação aqui possa permitir, não é isso. </w:t>
      </w:r>
      <w:r>
        <w:rPr>
          <w:rStyle w:val="StrongEmphasis"/>
          <w:rFonts w:cs="Times New Roman" w:ascii="Times New Roman" w:hAnsi="Times New Roman"/>
          <w:sz w:val="24"/>
          <w:szCs w:val="24"/>
        </w:rPr>
        <w:t>Sr. JOÃO CLÍMACO SOARES DE MENDONÇA (</w:t>
      </w:r>
      <w:r>
        <w:rPr>
          <w:rStyle w:val="StrongEmphasis"/>
          <w:rFonts w:cs="Times New Roman" w:ascii="Times New Roman" w:hAnsi="Times New Roman"/>
          <w:b/>
          <w:sz w:val="24"/>
          <w:szCs w:val="24"/>
        </w:rPr>
        <w:t>ONG)</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 xml:space="preserve">Eu fico feliz que o senhor tenha entendido esse caráter dúbio da proposta, contudo, para nós que estamos no dia-a-dia nas Câmaras, estamos vemos que alguns encaminhamentos e Presidentes de Câmaras têm atado a possibilidade e a criatividade do trabalho dos Conselheiros, de modo que, da forma como está, não vai dar uma consistência, uma certeza de que nós... Fere um pouco a independência, tanto do próximo gestor do Conselho, do próximo Secretário do Conselho, como também a nó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Não foi esse o entendimento, eu agradeço, João Bosco, vou solicitar ao Plenário que nos ajude na solução desse encaminhamento. Se eu entendi, o Conselheiro João Bosco está pedindo para que isso seja suprimido da pauta e que volte só na próxima reunião. Perdão. João Clímaco e não João Bosco. Eu sei que é também da Mesa, eu vou encaminhar sumariamente a votação se esse item... (intervenções fora do microfone). O Marley está me colocando uma questão, que é de natureza regimental, que só pode solicitar a retirada da pauta, quem é o autor da matéria e, no caso, o autor da matéria é a própria Secretaria Executiva. Então, regimentalmente, a retirada de pauta não é possível. Eu gostaria de ter uma sensibilidade, se vocês Conselheiros e Conselheiras me permitem, se essa manifestação feita pelo João Clímaco é uma posição majoritária do Plenário como Conselheiro Executivo, tenho todas as condições de acatar a posição do Plenário e fazer a retirada. Se o entendimento do Plenário for diferente, nós não faremos a retirada como prevê o Regimento. Então de forma sumária, eu vou encaminhar à votação. A Secretaria Executiva mantém esse item na pauta conforme o entendimento e o que já foi orientado por esse Conselho ao longo deste ano, que é orientativo de pautas prioritárias as Câmaras Técnicas e nós encaminhamos pela manutenção da pauta e o Conselheiro João Clímaco pela retirada da pauta. É uma aferição, é uma votação de aferição, ela não tem o caráter de Resolução, mas o resultado da Plenária será acatado pela Secretaria Executiva, seja de mantê-lo, seja de retirar de pauta, como é quem tem a proposição. Está entendido pelo Plenário? Alguma dúvida? </w:t>
      </w:r>
      <w:r>
        <w:rPr>
          <w:rStyle w:val="StrongEmphasis"/>
          <w:rFonts w:cs="Times New Roman" w:ascii="Times New Roman" w:hAnsi="Times New Roman"/>
          <w:sz w:val="24"/>
          <w:szCs w:val="24"/>
        </w:rPr>
        <w:t xml:space="preserve">Sr. CARLOS HUGO SUAREZ SAMPAIO (Ministério da Justiça) – </w:t>
      </w:r>
      <w:r>
        <w:rPr>
          <w:rFonts w:cs="Times New Roman" w:ascii="Times New Roman" w:hAnsi="Times New Roman"/>
          <w:sz w:val="24"/>
          <w:szCs w:val="24"/>
        </w:rPr>
        <w:t xml:space="preserve">Já que há solicitação de que o plenário vote a respeito disso, eu acho que teria que ter uma defesa da manutenção da proposta na pauta. Daí, acho que o João Bosco já se manifestou nesse sentido e queria ver se ele realmente quer fazer iss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O Plenário acha necessário? Aqueles que acham necessária uma intervenção, por favor, levantem o crachá. Aqueles que acham que não é necessária a intervenção, por favor, levantem seus crachás. Abstenções? Muito obrigado. Apesar da contribuição, eu agradeço, mas acredito que o Plenário está esclarecido. Em regime de votação, a proposta número 1 é a manutenção desse item na pauta, como defendido pela Secretaria Executiva e a proposta número 2 é a retirada desse item da pauta, como manifestado pelo Conselheiro João Clímaco. Conselheiros e Conselheiras que votam pela proposta 1, manutenção do item na pauta, por favor, levantem seus crachás. Muito obrigado, agradeço, podem abaixar. Os Conselheiros que solicitam a sua retirada de pauta, conforme o Conselheiro João Clímaco, por favor, levantem seus crachás. Muito obrigado, podem abaixar. Abstenções? Então, por ampla maioria o item está mantido na pauta, portanto a Secretaria não fará a sua retirada. Está retirado apenas da pauta o item a 5.1, que foi o próprio proponente, a Conselheira Jana de Freitas, que fez a proposta de inclusão e solicitou a sua retirada. Por favor, Marley, a nova ordem do dia.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Abertura, item 1 - aprovação da ata da 26ª Reunião Extraordinária do CNRH; 2 – </w:t>
      </w:r>
      <w:r>
        <w:rPr>
          <w:rFonts w:cs="Times New Roman" w:ascii="Times New Roman" w:hAnsi="Times New Roman"/>
          <w:i/>
          <w:sz w:val="24"/>
          <w:szCs w:val="24"/>
        </w:rPr>
        <w:t xml:space="preserve">(Leitura da pauta).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Então, damos início aqui ao item 1 da pauta, que é submeter ao Plenário a aprovação da Ata da 26ª Reunião Extraordinária do Conselho Nacional. Informo que a Ata foi encaminhada anteriormente, composta por dois documentos, a ata que corresponde à degravação da reunião e anexo 1, os resumos dos encaminhamentos da reunião passada. Consulto algum Conselheiro ou Conselheira se tem alguma sugestão de alteração da ata anterior? Em não havendo, encaminho rapidamente, sucintamente a aprovação de ata anterior, por favor, Conselheiros e Conselheiras favoráveis à aprovação, por favor, levantem seus crachás. Muito obrigado. Aqueles contrários à aprovação, abstenção? A ata está aprovada. No item 2.1 da pauta, trata de deliberação sobre proposta de resolução, objeto de pedido de vista, que estabelece diretrizes adicionais que devem ser incluídas nos planos de recursos hídricos, em regiões que contenham trechos de Zona Costeira encaminhada pela Câmara Técnica de Integração de Gestão das Bacias Hidrográficas e dos Sistemas Estuarinos e Zona Costeira. Eu solicito à Conselheira Maria de Lurdes Pereira dos Santos, que foi a autora do pedido de vista, para que ela apresente o seu parecer. E ela terá dez minutos para a apresentação do seu parecer em relação a esse pedido de vista. </w:t>
      </w:r>
      <w:r>
        <w:rPr>
          <w:rStyle w:val="StrongEmphasis"/>
          <w:rFonts w:cs="Times New Roman" w:ascii="Times New Roman" w:hAnsi="Times New Roman"/>
          <w:sz w:val="24"/>
          <w:szCs w:val="24"/>
        </w:rPr>
        <w:t xml:space="preserve">Srª. MARIA DE LOURDES PEREIRA DOS SANTOS (Indústrias) – </w:t>
      </w:r>
      <w:r>
        <w:rPr>
          <w:rFonts w:cs="Times New Roman" w:ascii="Times New Roman" w:hAnsi="Times New Roman"/>
          <w:sz w:val="24"/>
          <w:szCs w:val="24"/>
        </w:rPr>
        <w:t xml:space="preserve">Bom dia, senhor Secretário, Vicente Andreu. Bom dia a todos os colegas Conselheiros. Eu gostaria, antes de apresentar a justificativa do pedido de vista, de fazer brevíssimas observações e pedir a sua autorização, Secretario, para que essas minhas observações não sejam contabilizadas nesse tempo dos dez minutos. Primeiro, eu gostaria de deixar registrado que o setor da indústria tem uma rede de discussão onde compartilhamos todas as matérias levadas ou trazidas ao Plenário e às Câmaras Técnicas e discutimos esses temas buscando o consenso. E isso quer dizer que todo o posicionamento do setor da indústria aqui no Plenário é fruto de um consenso e ele não poderia ser diferente, não é fruto de um posicionamento pessoal. Em segundo lugar, me pareceu que na reunião passada ficou muito forte a questão de um possível desencontro entre Câmaras Técnicas desse Conselho, quando o que me parece, deveria ficar mais emergente, ou deva ficar mais emergente é a questão da intenção da </w:t>
      </w:r>
      <w:r>
        <w:rPr>
          <w:rFonts w:cs="Times New Roman" w:ascii="Times New Roman" w:hAnsi="Times New Roman"/>
          <w:bCs/>
          <w:sz w:val="24"/>
          <w:szCs w:val="24"/>
        </w:rPr>
        <w:t>melhoria</w:t>
      </w:r>
      <w:r>
        <w:rPr>
          <w:rFonts w:cs="Times New Roman" w:ascii="Times New Roman" w:hAnsi="Times New Roman"/>
          <w:sz w:val="24"/>
          <w:szCs w:val="24"/>
        </w:rPr>
        <w:t xml:space="preserve"> de um texto, de melhoria da qualidade de um texto, que é a nossa intenção com esse pedido de vista. E, por último, como se diz, não menos importante, cumprimentá-lo pelo novo cargo da ANA, pelo seu trabalho na Secretaria, em nome, como Conselheira do Instituto Brasileiro de Mineração, cumprimentar também o Doutor José Machado, e Doutor Lotufo, Doutor Benedito Braga e João Bosco, todos que estão chegando e que estão saindo e dizer ao Doutor José Machado, que não está aqui mais, que nos sentimos lembrados nesse selo da ANA, que destaca água e metal. E o Instituto Brasileiro de Mineração tem mesmo um trabalho bastante profícuo nessa questão da água, nós temos o programa especial que foi por acaso concebido pela Conselheira Patrícia Boson e esse selo, vamos levar essa notícia, que o selo da ANA tem alusão à água e aos metais. Em seguida, eu vou pedir permissão, Secretário, para passar a palavra à Conselheira Patrícia Boson, que vai apresentar justificativa do parecer.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Eu pediria ao Cybis, ao Presidente da Câmara Técnica, por favor, fique à mesa, e vou pedir também que durante o encaminhamento dessa questão o Presidente da Câmara Técnica nos acompanhe também à mesa. </w:t>
      </w:r>
      <w:r>
        <w:rPr>
          <w:rStyle w:val="StrongEmphasis"/>
          <w:rFonts w:cs="Times New Roman" w:ascii="Times New Roman" w:hAnsi="Times New Roman"/>
          <w:sz w:val="24"/>
          <w:szCs w:val="24"/>
        </w:rPr>
        <w:t xml:space="preserve">A SRª. PATRICIA HELENA GAMBOGI BOSON (Indústrias) – </w:t>
      </w:r>
      <w:r>
        <w:rPr>
          <w:rFonts w:cs="Times New Roman" w:ascii="Times New Roman" w:hAnsi="Times New Roman"/>
          <w:sz w:val="24"/>
          <w:szCs w:val="24"/>
        </w:rPr>
        <w:t xml:space="preserve">Patrícia Boson, FIEMG. Vou ser bastante breve, Secretário, porque eu vou passar depois a palavra para o nosso consultor jurídico, que fez o parecer jurídico da proposta, que é o Doutor Márcio Pereira. Antes de mais nada, eu gostaria que deixasse registrado aqui em ata que o setor da indústria brasileira que nós representamos, queria deixar aqui o nosso profundo agradecimento ao Doutor Machado e ao Doutor Braga e ao João, que realmente, prestaram um grande serviço ao fortalecimento do sistema e que nós também nos colocamos à disposição do senhor, que assume agora no próximo ano a Presidência, ao Lotufo, que nós continuamos aí cooperando para que tenhamos um belo sistema. Um bom ano para vocês, uma boa sorte, porque a sorte sua será a nossa também. Dando continuidade, então, ao propósito e querendo fortalecer um pouco a fala da Lurdes, não se trata de briga de Câmara, de briga de posição, de briga de nada. O que se trata aqui é a busca de um melhor texto para um tema que é sério, que é necessário, que é a integração da gestão de recursos hídricos com a gestão costeira. Dito isto, vamos fazer uma breve questão que é a procedimental, o que fundamentou o nosso pedido, material e jurídica passando a jurídica para quem compete. Eu sou engenheira, então passar a questão jurídica para quem é de Direito, advogado. O que nós queremos lembrar a todos é a Câmara Técnica de Plano e a Câmara Técnica de Outorga, elas atenderam a demanda desse Conselho, no momento que esse Conselho, na primeira vez que a matéria veio a Plenário, encaminhou às duas Câmaras para que analisassem o tema, porque diziam respeito a elas. Esse pedido foi atendido. A Câmara reuniu, formou um GT, esse GT teve inclusive o convite à Câmara de outorga, que se sentiu representada pelo GT do Plano e, portanto, ela não fez um GT específico e então ela atendeu esse pedido e o atendimento pelo entendimento da Câmara pelo que ela tem de competência, ela achou por bem fazer uma nova proposta, uma proposta que substituía a proposta da Câmara de plano. O resultado do GT nunca foi apresentado a esse Plenário, o resultado completo nunca foi, não cabe aqui a discussão do porque e nem queremos entrar nesse mérito, porque como eu disse, o problema não é briga de Câmaras, o problema é o conteúdo da matéria. Então, nós achamos importante verificar e resgatar alguns pontos daquele trabalho fruto do GT, que nós achamos importante resgatar para a proposta final e que nós não vimos contemplados, por termos participado, inclusive desse trabalho do GT, nós vimos que a proposta final não contemplava muitas coisas importantes que estavam nisso. Sob o ponto de vista material, o que nos sustentou é que nós entendemos que a matéria em discussão deve ser tratada no limite da competência da Câmara. A Câmara tem que estar limitada de acordo com suas coisas e nós temos aí câmaras instrumentais, câmara que trata de planos, câmera que trata de outorga ou, no mínimo, fazer de forma conjunta e integrar na nossa convicção, ela implica caminho de mão dupla, se integra instrumentos, tanto de lá para cá, quanto daqui para lá. Integrar não é só uma questão de instrumentos. Então, a proposta apresentada pela CTCOST, até por excesso de detalhes, talvez, ela traz algumas imperfeições, digamos assim, técnicas e jurídicas e nós até citamos um exemplo, na hora que ela pede que no diagnóstico e prognóstico tenha que ter a aferição de influência de reservatório, em questão de sedimento e sem um limite. Nós podemos ter um laboratório lá em Minas Gerais, com reflexo na Foz, em Sergipe, quando se tratando do São Francisco e então nós precisamos dar os itens muito detalhados que você tira inclusive do próprio Estado que está fazendo seu plano, ou do próprio comitê que está fazendo seu plano. A questão de analisar aquilo ou não, ou analisar alguma coisa a mais do que está ali posto. Então, como conclusão, nós não colocamos dúvida da necessidade de integração entre os dois temas. Esse conselho, até com a nossa participação efetiva, já fez isso outras vezes, já integrou gestão de recursos hídricos com gestão de águas minerais, foi esse Conselho que já fez isso. Com base nisso, nós estamos apresentando emendas à proposta que veio da CTCOST. Nessas emendas nós resgatamos muito do que foi posto pelo GT, de planejamento e considera as questões jurídicas que eu vou passar aqui para o Márcio, nós tivemos para fazer isso um tempo exíguo, não acreditamos que talvez essa proposta, as nossas emendas são perfeitas, nós devemos convir de que o Plenário deve aperfeiçoar muito isso ainda, mas é o que nós entendemos que deva ser o encaminhamento dado à matéria. Eu passo a palavra para o Doutor Márci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Patrícia. Doutor Márcio, nós temos um tempo aqui de dois minutos, dada a relevância, evidentemente, esse tempo será ligeiramente estendido, mas que você tenha como orientação os três minutos restantes do seu tempo. Está bem? Muito obrigado. </w:t>
      </w:r>
      <w:r>
        <w:rPr>
          <w:rFonts w:eastAsia="Times New Roman" w:cs="Times New Roman" w:ascii="Times New Roman" w:hAnsi="Times New Roman"/>
          <w:b/>
          <w:sz w:val="24"/>
          <w:szCs w:val="24"/>
          <w:lang w:bidi="zxx"/>
        </w:rPr>
        <w:t>Sr. MÁRCIO SILVA PEREIRA (Advogado do segmento das Indústrias)</w:t>
      </w:r>
      <w:r>
        <w:rPr>
          <w:rFonts w:cs="Times New Roman" w:ascii="Times New Roman" w:hAnsi="Times New Roman"/>
          <w:b/>
          <w:sz w:val="24"/>
          <w:szCs w:val="24"/>
        </w:rPr>
        <w:t xml:space="preserve"> –</w:t>
      </w:r>
      <w:r>
        <w:rPr>
          <w:rFonts w:cs="Times New Roman" w:ascii="Times New Roman" w:hAnsi="Times New Roman"/>
          <w:sz w:val="24"/>
          <w:szCs w:val="24"/>
        </w:rPr>
        <w:t xml:space="preserve"> Bom dia a todos. Obrigado Secretário. Cumprimento a todos em nome do Secretário Vicente, ao qual eu desejo boa sorte nos trabalhos e gostaria de agradecer a oportunidade de estar aqui falando para os senhores e trazendo um pouco da abordagem jurídica sem quer entrar muito no “advocatês”, sei que o tema por vezes é árduo mesmo, porque a área jurídica traz uma série de preocupações, às vezes formais e que pode parecer em princípio apenas preocupações aparentes, mas que tem uma questão que envolve a segurança do trabalho que está sendo proposto aqui em termos de Resolução, em termos  de integração, </w:t>
      </w:r>
      <w:r>
        <w:rPr>
          <w:rFonts w:cs="Times New Roman" w:ascii="Times New Roman" w:hAnsi="Times New Roman"/>
          <w:b w:val="false"/>
          <w:bCs w:val="false"/>
          <w:color w:val="000000"/>
          <w:sz w:val="24"/>
          <w:szCs w:val="24"/>
        </w:rPr>
        <w:t xml:space="preserve">como a Patrícia já adiantou, e é a visão que eu tive olhando, contemplando as normas jurídicas, que interagem, que convergem para essa proposta. </w:t>
      </w:r>
      <w:r>
        <w:rPr>
          <w:rFonts w:cs="Times New Roman" w:ascii="Times New Roman" w:hAnsi="Times New Roman"/>
          <w:sz w:val="24"/>
          <w:szCs w:val="24"/>
        </w:rPr>
        <w:t xml:space="preserve">O Conselho está dando a demonstração que está com o olho no futuro, olho no horizonte, está havendo uma necessidade de uma integração e logicamente estamos querendo contribuir com as bases, com os alicerces para iniciar essa caminhada. Está sendo dado um primeiro passo importante e tem que ser dado, esse primeiro passo com essa segurança jurídica que é a proposição desse parecer, de tentar contribuir com alguns pontos para chamar a atenção dos senhores, para poder convergir com a proposta. Bom, a proposta está muito clara em termos de proposição, que traz para dentro do plano de recursos hídricos algumas diretrizes gerais, mas quais são essas diretrizes e o que elas afetam em termos de legislação? Não vou ficar aqui discorrendo sobre a legislação de recursos hídricos, porque os senhores são mais doutores do que eu nessa matéria, mas posso trazer um pouquinho de contribuição, em termos de gerenciamento costeiro e Zona Costeira. Atuo há mais de 12 anos nessa área e posso dizer aos senhores que a disciplina imposta hoje sobre a Zona Costeira Brasileira tem as suas especificidades. Tem a especificidade de uma Lei Federal, a Lei 7661, de 88 que disciplinou o planejamento da Zona Costeira no país, anterior mesmo à Constituição, mas recebida por ela e depois da Constituição, veio e trouxe à Zona Costeira ao patamar de patrimônio nacional, impondo algumas regras específicas. Mas o que faz essa lei, em termos gerais? Vamos entender isso. Ela traz, na verdade, ela contempla um grande plano, que esse plano tem que absorver diretrizes e regramentos próprios daqueles elementos que compõem o ambiente da Zona Costeira, por exemplo, Mata Atlântica, temos uma lei específica de Mata Atlântica, o plano de gerenciamento costeiro tem que prevê dentro do seu planejamento como lidar com a integração desse elemento natural e assim vale para qualquer outra matéria. Se valia também para a questão da água só sobre o enfoque do CONAMA, que na época era o único conselho existente. Hoje, no Conselho Nacional de Recursos Hídricos isso mudou, tem mais um novo ator com voz efetiva e com voz cada dia mais importante para o paí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Vicente: Já são onze minutos. Eu pediria que estimasse um tempo para que pudesse... Sem prejuízo da discussão. O senhor terá quinze minutos no tempo total. </w:t>
      </w:r>
      <w:r>
        <w:rPr>
          <w:rFonts w:eastAsia="Times New Roman" w:cs="Times New Roman" w:ascii="Times New Roman" w:hAnsi="Times New Roman"/>
          <w:b/>
          <w:sz w:val="24"/>
          <w:szCs w:val="24"/>
          <w:lang w:bidi="zxx"/>
        </w:rPr>
        <w:t>Sr. MÁRCIO SILVA PEREIRA (Advogado do segmento das Indústrias)</w:t>
      </w:r>
      <w:r>
        <w:rPr>
          <w:rFonts w:cs="Times New Roman" w:ascii="Times New Roman" w:hAnsi="Times New Roman"/>
          <w:b/>
          <w:sz w:val="24"/>
          <w:szCs w:val="24"/>
        </w:rPr>
        <w:t xml:space="preserve"> – </w:t>
      </w:r>
      <w:r>
        <w:rPr>
          <w:rFonts w:cs="Times New Roman" w:ascii="Times New Roman" w:hAnsi="Times New Roman"/>
          <w:sz w:val="24"/>
          <w:szCs w:val="24"/>
        </w:rPr>
        <w:t xml:space="preserve">Trazendo isso para o lado integração com a legislação de recursos hídricos. Nós temos dois sistemas compartimentados, um do gerenciamento costeiro, que tem a sua competência específica e que tem até um sistema, um órgão específico que é tipicamente de integração, aonde o próprio Ministério do Meio Ambiente tem assento e que é a Comissão Interministerial para os Recursos do Mar, onde está previsto que tem assento entre a Diretoria de Portos e Secretaria do Patrimônio da União, inclusive o Ministério do Meio Ambiente. Um Fórum tipicamente de integração para preencher essa falta de regulamentação, mas isso não retira, logicamente, do Conselho Nacional de Recursos Hídricos tratar o tema dentro da sua esfera de competência e trazendo isso para cá, temos que ter em mente que temos aqui como diretriz a Bacia, a unidade territorial de tratamento dos temas afetos a esse Conselho e dentro dessa Resolução, nós vemos alguns pontos que são críticos e que merecem uma abordagem do ponto de vista legal, um outro tratamento, por exemplo, temos tratamento de zonas dinâmicas, críticas e algumas nomenclaturas que, embora do ponto de vista técnico, possam parecer interessantes, mas abrangem em sua previsão um mar territorial, que é típico de norma afeta a outras normas, como a do gerenciamento costeiro e a lei que implementa a convenção dos direitos do mar, que está afeta somente à União, logicamente, a União faz parte do gerenciamento dos recursos hídricos, mas como titular do seu bem, do domínio das águas continentais, como os Estados também integram. Mas o mar territorial tem uma outra abordagem e outro disciplinamento que condiz, não só a questões ambientais, mas à questão de soberania, que ultrapassa, logicamente, a esfera de atuação de Conselhos, embora de envergadura nacional e que por isso que você poderia ter abordagens interessantes por parte do Conselho, de preparar o Conselho através de mecanismos de comunicação entre essas esferas que tratam sobre disciplinas diferentes, desde a parte de Zona Costeira territorial, como a marítima, como a parte das bacias hidrográficas que se referem à outra unidade territorial, outra dimensão de território e à outra dimensão de gestão. Gostaria, só para finalizar, chamar a atenção dos senhores para que se observe essas esferas de poderes e essas interfaces na implementação dessa resolução, que demanda uma revisão, a meu ver, das definições que estão ali em termos de zoneamento e também, sei que é típico às vezes, reproduzir em normas infra-legais conceitos estabelecidos em outras legislações, como está aqui, conceito de Zona Costeira e outros próprios afetos à legislação aplicável a essa zona e que isso pede trazer um problema futuro para o Conselho, se essa legislação, que é particular, que não é afeta ao gerenciamento de recursos, se ela for alterada, permanecer com uma Resolução obsoleta, posteriormente. Desculpe a pressa da apresentação. Foi em razão do temp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Eu agradeço. É um tema realmente que merece esse cuidado que foi dado e até agradecer o parecer que foi elaborado, o cuidado, o zelo e o respeito a esse Plenário. Mais alguns segundinhos, aí? </w:t>
      </w:r>
      <w:r>
        <w:rPr>
          <w:rFonts w:eastAsia="Times New Roman" w:cs="Times New Roman" w:ascii="Times New Roman" w:hAnsi="Times New Roman"/>
          <w:b/>
          <w:sz w:val="24"/>
          <w:szCs w:val="24"/>
          <w:lang w:bidi="zxx"/>
        </w:rPr>
        <w:t>Sr. MÁRCIO SILVA PEREIRA (Advogado do segmento das Indústrias)</w:t>
      </w:r>
      <w:r>
        <w:rPr>
          <w:rFonts w:cs="Times New Roman" w:ascii="Times New Roman" w:hAnsi="Times New Roman"/>
          <w:b/>
          <w:sz w:val="24"/>
          <w:szCs w:val="24"/>
        </w:rPr>
        <w:t xml:space="preserve"> – </w:t>
      </w:r>
      <w:r>
        <w:rPr>
          <w:rFonts w:cs="Times New Roman" w:ascii="Times New Roman" w:hAnsi="Times New Roman"/>
          <w:sz w:val="24"/>
          <w:szCs w:val="24"/>
        </w:rPr>
        <w:t xml:space="preserve">Se me permite, só uma última palavra, a preocupação aqui não é desmerecer o trabalho do Conselho, pelo contrário, é acrescentar a preocupação que ocorre muito na área ambiental. Vocês acompanharam, eu acho que, aquela Instrução Normativa que trouxe uma compensação de emissões para usinas termelétricas, que gerou toda uma discussão e que resultou numa ação judicial, que resultou na suspensão de uma instrução.  Ninguém duvida que é uma política interessante do Estado, talvez colocar algumas medidas de compensações, ou para fazer frente a novos desafios futuros como mudanças climáticas, mas o instrumento, o meio de se fazer é algo que tem que ter presente, aqui na hora de elaborar uma proposição desse nível, porque senão isso pode acabar tendo o efeito perverso e contrário do que está proposto, ao invés de você ter uma integração, você pode intensificar alguns conflitos, só para exemplificar, finalizando isso, para dizer que não é um pensamento só meu, isolado, se vocês forem procurar na literatura jurídica brasileira, trazer só um dos exemplos que eu achei, um Juiz Federal do Paraná, tratando da questão do planejamento de recursos hídricos e Zona Costeira escreve expressamente o que eu estou trazendo aqui para os senhores, que a questão da gestão, os princípios fundamentais previstos na lei 9433 de 97, não são compatíveis com regime das águas marinhas, e portanto, com a Zona Costeira também e que isso mereceria uma melhor integração até mesmo por uma lei específica ou um decreto específico, que permitisse juntar o zoneamento costeiro de forma mais integrativa com a Política Nacional de Recursos Hídricos. Enfim, são essa as contribuiçõe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Doutor Márcio. A Conselheira Maria de Lurdes através dos demais que também falaram, dividiram a sustentação do seu parecer em questão de natureza procedimental, material e jurídica. Vou passar a palavra a seguir para o presidente da Câmara Técnica, para que trate das questões de maneira que ajude a orientar o Plenário, visto que recebeu também esse material, só que antes de passar a palavra ao Cybis, eu queria que o Marley fizesse aqui em relação à sustentação referente à questão procedimental e trata especialmente da constituição do grupo de trabalho, de que não houve uma síntese dos grupos de trabalho a esse plenário, que você pudesse dar um informe breve sobre o encaminhamento interno a esse respeito. E em seguida passo ao Cybis, por dez minutos, evidentemente, eu acho que o Cybis, se necessitar mais um pouco, nós vamos prorrogar, mas tem o tempo adicional dado ao cuidado dos próprios Conselheiros na apresentação do seu parecer. Por favor, Marley, rapidamente.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Bom, vou falar um pouco de cabeça, estou com o material todo aqui, mas eu não havia me preparado para fazer esse relato. O Conselho Nacional de Recursos Hídricos, quando recebeu essa proposta, oriunda da Câmara, da CTCOST, depois um grande debate, ele entendeu que deveria ser ouvida a Câmara Técnica do Plano Nacional de Recursos Hídricos. Esse entendimento foi em razão da matéria ter interface com a Câmara do Plano e, por conta disso, a matéria foi encaminhada para a Câmara Técnica do Plano Nacional de Recursos Hídricos e lá foi constituído um grupo de trabalho, que por sua vez entendeu que deveria se propor uma nova proposta de Resolução, ao invés de fazer uma manifestação, conforme solicitado pelo Plenário, a Câmara Técnica elaborou uma nova proposta. Nesse mesmo encaminhamento, eu me esqueci de dizer, também foi encaminhado para a CTPOAR, para que esta se manifestasse. E naquele momento, a CTPOAR entendeu que não teria nada que acrescentar em razão de suas atribuições, então essa proposta, vamos chamar de substitutiva, trabalhada pela Câmara Técnica do Plano Nacional de Recursos Hídricos foi encaminhada para a CTCOST. O Presidente da Câmara Técnica do Plano a encaminhou para a CTCOST, que é a Câmara de Origem, a CTCOST analisou essa proposta e considerou o trabalho que foi feito e por sua vez, produziu uma terceira proposta, então, é importante destacarmos isso. Nós tivemos uma primeira proposta produzida pela CTCOST, uma segunda, pela Câmara Técnica do Plano e a partir dessa segunda, dessas discussões, a CTCOST produziu uma terceira proposta, que foi encaminhada à CTIL. A CTIL analisou essa proposta, manifestou-se favoravelmente sob os aspectos legais e institucionais e ela veio ao Plenário, na reunião passada, foi objeto de pedido de vista. Então, de uma maneira bem sintética, não estou me aventurando em falar em datas, não me lembro, estou com toda a documentação aqui, mas de uma maneira bem sintética, a tramitação interna aqui no Conselho aconteceu dessa maneira.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Passo, então, a palavra ao Cybis, por até dez minutos. </w:t>
      </w:r>
      <w:r>
        <w:rPr>
          <w:rStyle w:val="StrongEmphasis"/>
          <w:rFonts w:cs="Times New Roman" w:ascii="Times New Roman" w:hAnsi="Times New Roman"/>
          <w:sz w:val="24"/>
          <w:szCs w:val="24"/>
        </w:rPr>
        <w:t xml:space="preserve">Sr. LUIZ FERNANDO DE ABREU CYBIS (OTEPs) – </w:t>
      </w:r>
      <w:r>
        <w:rPr>
          <w:rFonts w:cs="Times New Roman" w:ascii="Times New Roman" w:hAnsi="Times New Roman"/>
          <w:sz w:val="24"/>
          <w:szCs w:val="24"/>
        </w:rPr>
        <w:t xml:space="preserve">Bom dia a todos. Eu vou pedir vênia à Mesa e solicitar que o tempo seja proporcional ao parecer de </w:t>
      </w:r>
      <w:r>
        <w:rPr>
          <w:rFonts w:cs="Times New Roman" w:ascii="Times New Roman" w:hAnsi="Times New Roman"/>
          <w:bCs/>
          <w:sz w:val="24"/>
          <w:szCs w:val="24"/>
        </w:rPr>
        <w:t xml:space="preserve">vista.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Sem problema. Caso o tempo seja necessário que você se estenda, ele será concedido, mas eu penso que mais importante do que o tempo é o conteúdo. Na medida em que for necessário, um tempo adicional será dado ao mesmo tempo. </w:t>
      </w:r>
      <w:r>
        <w:rPr>
          <w:rStyle w:val="StrongEmphasis"/>
          <w:rFonts w:cs="Times New Roman" w:ascii="Times New Roman" w:hAnsi="Times New Roman"/>
          <w:sz w:val="24"/>
          <w:szCs w:val="24"/>
        </w:rPr>
        <w:t xml:space="preserve">Sr. LUIZ FERNANDO DE ABREU CYBIS (OTEPs) – </w:t>
      </w:r>
      <w:r>
        <w:rPr>
          <w:rFonts w:cs="Times New Roman" w:ascii="Times New Roman" w:hAnsi="Times New Roman"/>
          <w:sz w:val="24"/>
          <w:szCs w:val="24"/>
        </w:rPr>
        <w:t xml:space="preserve">Não vou relembrar o que aconteceu, já foi colocado, a CTCOST apresentou uma proposta de Resolução, já levando em consideração as contribuições do grupo de Conselheiros do parecer da proposta alternativa da CTPLANO e a manifestação da CTPOAR dizendo simplesmente que ela não tinha o dizer a respeito daquela proposição por não tratar de outorga, então, levando tudo isso em consideração, chegou aqui a proposta na última reunião, onde foi feito o pedido de </w:t>
      </w:r>
      <w:r>
        <w:rPr>
          <w:rFonts w:cs="Times New Roman" w:ascii="Times New Roman" w:hAnsi="Times New Roman"/>
          <w:bCs/>
          <w:sz w:val="24"/>
          <w:szCs w:val="24"/>
        </w:rPr>
        <w:t>vista</w:t>
      </w:r>
      <w:r>
        <w:rPr>
          <w:rFonts w:cs="Times New Roman" w:ascii="Times New Roman" w:hAnsi="Times New Roman"/>
          <w:b/>
          <w:bCs/>
          <w:color w:val="FF0000"/>
          <w:sz w:val="24"/>
          <w:szCs w:val="24"/>
        </w:rPr>
        <w:t xml:space="preserve"> </w:t>
      </w:r>
      <w:r>
        <w:rPr>
          <w:rFonts w:cs="Times New Roman" w:ascii="Times New Roman" w:hAnsi="Times New Roman"/>
          <w:sz w:val="24"/>
          <w:szCs w:val="24"/>
        </w:rPr>
        <w:t>pelo pessoal da indústria e a partir daí então, recebemos hoje, antes da reunião, o parecer de</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vista</w:t>
      </w:r>
      <w:r>
        <w:rPr>
          <w:rFonts w:cs="Times New Roman" w:ascii="Times New Roman" w:hAnsi="Times New Roman"/>
          <w:sz w:val="24"/>
          <w:szCs w:val="24"/>
        </w:rPr>
        <w:t xml:space="preserve"> da indústria, um parecer jurídico que corrobora a parte legal que a indústria coloca e uma proposição de emendas à proposta de Resolução da CTCOST. É um pouco confuso o processo, porque se há essas emendas sendo solicitadas, me parece que toda a argumentação relativamente ao mérito, relativamente à legalidade, relativamente a aspectos técnicos da proposta da CTCOST, caem por terra, porque ela está sendo emendada à proposta da CTCOST e isso é o que eu  consegui entender razoavelmente, portanto, eu acho que ao final fica a proposta da CTCOST como ela está e a proposta de emendas é o que realmente tem para ser tratado, mas eu não posso me furtar, por solicitação da própria Câmara Técnica, de me pronunciar sobre o parecer jurídico, desculpe, o parecer geral da indústria, o parecer de </w:t>
      </w:r>
      <w:r>
        <w:rPr>
          <w:rFonts w:cs="Times New Roman" w:ascii="Times New Roman" w:hAnsi="Times New Roman"/>
          <w:bCs/>
          <w:sz w:val="24"/>
          <w:szCs w:val="24"/>
        </w:rPr>
        <w:t>vista.</w:t>
      </w:r>
      <w:r>
        <w:rPr>
          <w:rFonts w:cs="Times New Roman" w:ascii="Times New Roman" w:hAnsi="Times New Roman"/>
          <w:sz w:val="24"/>
          <w:szCs w:val="24"/>
        </w:rPr>
        <w:t xml:space="preserve"> Primeiramente, volto à questão já antiga e debatida, que eu pensei que não havia mais necessidade de tratarmos disso, da questão da competência da CTCOST, de propor uma Resolução que essa competência está na própria criação da CTCOST, não sei como é que nós conseguimos discutir isso tanto e argumentando ou contra-argumentando sobre a competência das Câmaras Técnicas, que Resoluções que dizem respeito a planos, de qualquer jeito, sejam de onde for, só podem partir da Câmara Técnica do Plano, eu discordo profundamente disso, porque na Câmara, alguém que entenda um pouco de Plano de Recursos Hídricos vai se dar conta que no Plano de Recursos Hídricos tem diretrizes de outorga, tem diretrizes de cobrança, tem aspectos de água subterrânea, tem aspectos de gestão transfronteiriças, assim como tem aspectos de gestão costeira, integração com a gestão costeira, ora, no limite, o que está sendo colocado é que deve existir só a CTPLANO, não tem que haver a Câmara Técnica CTPOAR, não tem que ter a CTCOB, assim como não tem que ter a CTCOST. Talvez o limite mesmo seja que a CTPLANO seja esse Plenário, porque se só tem uma Câmara Técnica, parece uma bobagem bastante grande nós pensarmos dessa forma. Para mim não há questão de competência, para mim é claro, que além disso, em conversas com o antigo Presidente a CTPLANO, Sidnei, ficou mais do que acordado que nessa mudança que está acontecendo agora, da Resolução 17, que a diretriz que a CTPLANO está adotando é: quando há aspectos que digam respeito a outras Câmaras Técnicas, que está sendo remetido para Resoluções, pelo menos foi o que o Sidnei colocou, emanadas dessas Câmaras Técnicas, porque senão a 17 vai virar uma Bíblia de 500 páginas, se tudo que tiver que ser previsto e colocado de antemão lá, mas isso nós vamos deixar para lá, era mais ou menos o que eu pensava. Há um argumento que, ouvindo a exposição do Doutor Márcio, que me antecedeu, que eu não posso concordar e faço menção a ele rapidamente, que é um questionamento sobre o conteúdo técnico da proposta da CTCOST. Eu acho que talvez todos deveriam ler o documento que veio junto, já com a primeira proposta e foi adequado na segunda proposta, que chama subsídios para  análise da proposta de Resolução que estabelece diretrizes nacionais que devem ser incluídas nos planos de recursos hídricos de regiões que contenham  trecho de Zona Costeira. Eu não consigo entender, como se alguém leu aquilo, apresentar um parecer que está baseado em coisas em que a proposta da CTCOST não está baseada. É tão fácil contrapor o parecer, somente com a leitura desse documento, que eu não consigo entender realmente, então, eu não posso concordar que haja fraqueza técnica na proposta da CTCOST, que foi um trabalho árduo, incluindo vários técnicos da área costeira e da área de recursos hídricos. Vamos lá. Eu acho que, antes de mais nada, para ficar claro, eu vou tentar fazer um resumo da visão da CTCOST de então, e até agora, que levou a estratégia para atacar a missão que é a de integração da gestão costeira com a gestão de recursos hídricos. A primeira coisa, nós temos que diferenciar algo e isso sempre foi motivo de confusão. O que é área de interesse sob o ponto de vista do Sistema Nacional de Recursos Hídricos? E o que é a área de competência do Sistema Nacional de Recursos Hídricos? São duas coisas, mas completamente diferentes. Então, aquelas definições que foram, há pouco tempo, contestadas pelo Doutor Márcio, elas são definições que indicam áreas de interesse, que são as três zonas que foram propostas. Essas três zonas ninguém está dizendo que o Sistema Nacional de Recursos Hídricos começa no meio do mar, não está dito em lugar nenhum, se está dito, por favor, me mostrem. Não está dito que o Sistema de Gestão Costeira (e isso menos ainda) tem competência legal na área de uma barragem no São Francisco. Também não está dito em lugar nenhum, menos ainda do que a primeira. Então, o que está se colocando é que esses aspectos vigentes nestas zonas são sim de influência, são de interesse de qualquer pessoa que vá trabalhar na proposta de um Plano de Bacia, de um Plano de Recursos Hídricos, nessas áreas de bacias hidrográficas que têm Zona Costeira, acho que isso é uma máxima, a indústria tem colocado e eu tenho acompanhado a indústria, e eu sou professor da área de tratamento de resíduos industriais, trabalho com os Centros Nacionais de Tecnologias Limpas e acompanho o desenvolvimento da indústria nessa área de prevenção de poluição, eu sei o quanto ela faz, mas sei também, exatamente por isso, que as regras que valem para área ambiental devem valer aqui, ora, é de interesse do Conselho, é de interesse do sistema que as decisões sejam tomadas com a melhor técnica possível e com todo o conhecimento disponível. Ninguém quer voltar à idade das cavernas, onde não se tinha conhecimento, nós queremos conhecer, e é isso que a proposta da CTCOST trata, ela não trata de aumentar ou diminuir área de competência, ela trata de, na área de competência do Sistema de Recursos Hídricos, seja qual for, a CTCOST não definiu, é de interesse dos gestores dessas áreas saber se nós vamos ter intrusão salina, saber se vai haver problema de maré, saber se as contribuições dos impactos causados por uma barragem, a montante bem a montante da área costeira, é importante para  gestão dos recursos hídricos ali. É claro que isso é de interesse do gestor. Ninguém aqui vai conseguir me dizer o contrário. Nós não estamos propondo em nenhum momento em que vá se dar a outorga na bóia da Petrobrás, em Tramandaí. Ninguém está propondo esse tipo de coisa, tanto que nós vamos propor o nosso continuar em outorga, se essa for a intenção desse Conselho, de propor medidas adicionais que devem ser levadas em conta em outorga e nessas áreas na competência do Sistema de Recursos Hídricos. Um milímetro a mais, não. Isso tem que ficar claro. Não possível que continue se argumentando dessa forma.  Além disso, a CTCOST, depois de se debruçar longamente sobre o assunto, estabeleceu como estratégia de ação atacar a implementação de medidas adicionais, por instrumentos de gestão de recursos hídricos e pegou para se trabalhar com o primeiro e maior deles, que inclui todos os outros, que é o plano de recursos hídricos. Esse plano estabelece diretrizes para os demais instrumentos, então, era o primeiro a ser atacado. Depois se resolveu fazer dessa forma, a proposta que está sendo colocada que o setor da indústria e o Ministério de Minas e Energia têm colocado é uma inversão em relação ao que a CTCOST determinou. A CTCOST determinou trabalhar por instrumentos e já na proposta alternativa que veio da CTPLANO é uma generalização trabalhar no sistema como um todo. Qual foi a conclusão da CTCOST quando recebeu aquilo? Para isso não precisa nem existir a CTCOST. Não precisa nem de Resolução, porque isso está na 9433, não precisa, está lá escrito no Artigo 3º, que deve haver integração, se é para falar dessa forma geral, ponto, acabou. Eu volto a insistir e aqui uma coisa que é muito importante, com relação à missão que a CTCOST tem. Se vocês notarem, na proposta da CTCOST não está dito integração na ementa da proposta, está dito: diretrizes adicionais a serem incorporadas, seria o texto exatamente, nos planos de recursos hídricos, onde é que está dito integração? Vejam, nós decidimos e isso é importante que todos saibam. A CTCOST decidiu que cabia a ela como membro do Conselho, como parte do Conselho Nacional de Recursos Hídricos, cuidar do seu quintal. E eu não posso botar uma figura melhor do que essa. E o que é cuidar do seu quintal? Fazer com que aquilo que é interesse nosso, do Sistema de Gestão dos Recursos Hídricos, não sei se é do interesse Sistema de Gestão Costeira, se for, maravilha, mas isso não está em nenhum momento sendo interesse nosso nesse momento. O que está de interesse nosso é a necessidade de que Planos de Bacias que são feitos em regiões que tenham Zona Costeira levem em consideração todos, e repito, todos os aspectos que possam vir de qualquer que seja a forma a limitar, a estabelecer como deve ser a gestão dos recursos hídricos na competência do sistema de recursos hídricos. Então, a CTCOST chegou à conclusão que vamos trabalhar por instrumentos, que vamos colocar aqueles aspectos da Zona Costeira que são importantes, que os instrumentos levem em consideração, deixando a integração que é comentada no parecer de </w:t>
      </w:r>
      <w:r>
        <w:rPr>
          <w:rFonts w:cs="Times New Roman" w:ascii="Times New Roman" w:hAnsi="Times New Roman"/>
          <w:bCs/>
          <w:sz w:val="24"/>
          <w:szCs w:val="24"/>
        </w:rPr>
        <w:t>vista,</w:t>
      </w:r>
      <w:r>
        <w:rPr>
          <w:rFonts w:cs="Times New Roman" w:ascii="Times New Roman" w:hAnsi="Times New Roman"/>
          <w:sz w:val="24"/>
          <w:szCs w:val="24"/>
        </w:rPr>
        <w:t xml:space="preserve"> que a integração tem que ser feita prevendo os instrumentos da gestão costeira, os instrumentos dos recursos hídricos para atividades interinstitucionais como, por exemplo, bem citado no parecer de </w:t>
      </w:r>
      <w:r>
        <w:rPr>
          <w:rFonts w:cs="Times New Roman" w:ascii="Times New Roman" w:hAnsi="Times New Roman"/>
          <w:bCs/>
          <w:sz w:val="24"/>
          <w:szCs w:val="24"/>
        </w:rPr>
        <w:t>vista</w:t>
      </w:r>
      <w:r>
        <w:rPr>
          <w:rFonts w:cs="Times New Roman" w:ascii="Times New Roman" w:hAnsi="Times New Roman"/>
          <w:sz w:val="24"/>
          <w:szCs w:val="24"/>
        </w:rPr>
        <w:t xml:space="preserve">, uma comissão de coordenação do SECIRM, que trata disso. Isso vai ser provavelmente, não o Vicente mais, mas alguém mais que sente aqui, vai ter que tratar com o CONAMA, com o SECIRM de como essa integração real e institucional vai acontecer. Nós, nesse momento, não estamos tratando disso, nós estamos tratando simplesmente de levar em consideração aquilo que não era levado e isso é o mais importante dizer, no planejamento da gestão de recursos hídricos em Zonas Costeiras. É isso que estamos fazendo. Bom, se for lida essa proposta de Resolução dentro desse espírito, eu gostaria que vocês me mostrassem onde está dito que nós estamos avançando na área de competência da gestão costeira ou estamos permitindo que a gestão costeira entre na competência da gestão de recursos hídricos. Em nenhum lugar há qualquer coisa a respeito disso. Por fim, é necessário dizer que esse Plenário tem repetidamente corroborado a missão da CTCOST e dado o seu aval para a estratégia que a CTCOST se propôs. Como eu disse a vocês, nós vamos trabalhar por instrumentos, dentro dessas diretrizes ou prioridades que o Conselho hoje vai tratar daqui a pouco. Vocês vão ver que não parece o da CTCOST, porque ainda estão vigindo, porque não foram atendidos. Um deles é a proposta de Resolução para integração da gestão costeira em planos de recursos hídricos e o segundo é em outorga, conforme decidido dentro da CTCOST, proposto a esta Plenária e da qual se teve a concordância mais de uma vez. Por último mesmo, um fato novo se veio à baila, que nós não sabíamos e ficamos sabendo durante o Simpósio Brasileiro de Recursos Hídricos em Campo Grande, foi o resultado de acórdão do TCU com diversos Ministérios, incluindo o Ministério de Meio Ambiente, em que, rapidamente, o TCU participa de uma organização internacional de coisas parecidas de TCUs, estão preocupados com as mudanças climáticas, com os impactos das mudanças climáticas e como tal ele se propôs a fazer auditorias em cima do governo, do seu governo, cada órgão internacional está fazendo isso com os seus governos, para ver como esses governos estão tratando o problema das mudanças climáticas, em função disso, o TCU elencou alguns temas e um deles é a gestão costeira, a gestão de meio ambiente e um dos problemas advindos da mudança climática em área costeira. Então, após a auditoria, não vou me prolongar aqui, entre os principais achados da auditoria, constatou-se a existência de uma proposta de Resolução que estabelece diretrizes adicionais que devem ser incluídas nos planos de recursos hídricos de regiões que contenham trechos de Zona Costeira, no âmbito da CTCOST apresentada em 2007, eu estou enganado foi em 2008, no começo de 2008, e ainda não foi aprovado. Na continuação, eles concluem, por exemplo, existe a necessidade de integrar a gestão de recursos hídricos à gestão costeira, uma vez que tais sistemas são interconectados e influenciam um ao outro, e por fim, nas recomendações do Acórdão 2354 de 2009, item 9 e 4, recomendar ao Conselho Nacional de Recursos Hídricos que envie esforços no sentido de integrar a gestão de bacias hidrográficas com a dos sistemas estuarinos e Zonas Costeiras no termo do Artigo 4º, da 9433/97. Eu paro por aqui, porque acabou meu tempo, mas simplesmente para me manifestar, não sei se vou ter alguma ocasião, sobre a proposta de ementas, pelo caráter completamente diferente, filosoficamente falando, de base entre a concepção das ementas apresentadas e a concepção da proposta da CTCOST de pronto e o avanço que a CTCOST não aceita nenhuma dela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Cybis. Acredito que o debate foi de altíssimo nível e eu queria ter o entendimento do Plenário para o encaminhamento seguinte, ver se há acordo em relação a ele. Nós temos uma questão de forma e uma questão de conteúdo. A questão de conteúdo é o conteúdo de cada uma dessas Resoluções. A questão de forma, que precede, é o encaminhamento de como isso será feito aqui nesta reunião, o encaminhamento que eu proponho, antes de entrar na discussão de conteúdo, onde os Conselheiros poderão falar livremente sobre esse conteúdo, é a discussão de como proceder ao encaminhamento aqui neste Plenário. A proposta que nós estamos fazendo aqui, inicialmente, será, e aí vou abrir para que as pessoas discutam, esse encaminhamento, forma, será de inicialmente, como é o procedimento normal, a menos que o Plenário apresente outra sugestão, é de uma primeira votação de uma proposta contra a outra. Definida essa votação, aí se entra na discussão de propostas de emendas àquela proposta que for a proposta vencedora. Então, é este o encaminhamento, é assim para nós a maneira, se o Plenário entender outra forma, podemos fazê-lo. Eu não gostaria de entrar de imediato e abrir livremente a palavra para que não façam as intervenções mesclando essas duas questões e depois ficando difícil para a Mesa e para o Plenário o entendimento de encaminhamento. O encaminhamento preliminar, a menos, e eu vou abrir a palavra para esse encaminhamento, seria da proposta da CTCOST e a proposta apresentada. Mesmo que ela tenha, que foi sustentada aqui, a natureza de emendas, é impossível, a menos que os autores o façam, é impossível fazer uma proposta de como fazer a separação, porque ela foi apresentada como um bloco total, sem que pudéssemos fazer, como é tradicional, a localização de cada uma das emendas. Está claro isso?  Então, a proposta da Mesa é de votar uma proposta contra a outra e, em seguida, a abertura do conteúdo, em discussão o encaminhamento. Algum Conselheiro tem proposta diferente dessa? Por favor. </w:t>
      </w:r>
      <w:r>
        <w:rPr>
          <w:rStyle w:val="StrongEmphasis"/>
          <w:rFonts w:cs="Times New Roman" w:ascii="Times New Roman" w:hAnsi="Times New Roman"/>
          <w:sz w:val="24"/>
          <w:szCs w:val="24"/>
        </w:rPr>
        <w:t xml:space="preserve">Sr. CARLOS HUGO SUAREZ SAMPAIO (Ministério da Justiça) – </w:t>
      </w:r>
      <w:r>
        <w:rPr>
          <w:rFonts w:cs="Times New Roman" w:ascii="Times New Roman" w:hAnsi="Times New Roman"/>
          <w:sz w:val="24"/>
          <w:szCs w:val="24"/>
        </w:rPr>
        <w:t xml:space="preserve">Eu venho aqui propor uma terceira via, na verdade, que em vista das divergências que ainda permanecem e das dúvidas que, em muitos casos ainda permanecem, entre os Conselheiros do Conselho Nacional de Recursos Hídricos, talvez seja o encaminhamento mais adequado. Para eu fazer essa proposta, eu vou ter que fazer uma pequena justificativa, porque é uma proposta que não vai agradar a alguns Conselheiros presentes aqui neste Plenári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Não será a primeira vez, Hugo. Não por você, mas não será a primeira vez que os Conselheiros se sentirão não-agradados. </w:t>
      </w:r>
      <w:r>
        <w:rPr>
          <w:rStyle w:val="StrongEmphasis"/>
          <w:rFonts w:cs="Times New Roman" w:ascii="Times New Roman" w:hAnsi="Times New Roman"/>
          <w:sz w:val="24"/>
          <w:szCs w:val="24"/>
        </w:rPr>
        <w:t xml:space="preserve">Sr. CARLOS HUGO SUAREZ SAMPAIO (Ministério da Justiça) – </w:t>
      </w:r>
      <w:r>
        <w:rPr>
          <w:rFonts w:cs="Times New Roman" w:ascii="Times New Roman" w:hAnsi="Times New Roman"/>
          <w:sz w:val="24"/>
          <w:szCs w:val="24"/>
        </w:rPr>
        <w:t xml:space="preserve">Eu vou falar rapidamente aqui e resumir os meus argumentos e depois, se for o caso, me dispor a esclarecer mais detalhadamente. A Lei 7661 é de 1998 e, portanto, ela não leva em consideração a existência do Conselho Nacional de Recursos Hídricos, e essa Lei 7661 é a que instituiu o Plano Nacional de Gerenciamento Costeiro. Esse plano é parte integrante da Política Nacional para os Recursos do Mar e parte integrante da Política Nacional de Meio Ambiente e ele não é parte integrante da Política Nacional de Recursos Hídricos, porque na época não existia. Ele tem a mesma definição de zona costeira que a proposta de Resolução atual utiliza e ele faz várias referências ao Sistema Nacional de Meio Ambiente. Então a aprovação do plano tem que ter audiência do CONAMA e vai ser aplicado com a participação da União, Estados e Municípios através de órgãos e entidades integrantes do SISNAMA. Ele menciona que o Plano Nacional de Gerenciamento será elaborado, executado, observando normas e critérios padrões e etc. estabelecidos pelo CONAMA e inclui, entre essas normas, padrões e critérios, águas. Obviamente não existia o Conselho Nacional de Recursos Hídricos, não existia a 9433 então, ele faz essa menção e as informações relativas ao meio ambiente e inclusive águas de gerenciamento costeiro tem que fazer parte do SINIMA.  O que eu quero dizer aqui é que a preocupação na instituição do Plano Nacional de Gerenciamento Costeiro é levar em conta os sistemas existentes. E na medida em que se estabelece um novo sistema e que tem essa interface com o gerenciamento da Zona Costeira ele tem que também levar em consideração o Sistema Nacional de Recursos Hídricos. Eu penso que devido à importância do tema, eu precise de mais três minutos. Bem, a 9433 dispõe, como todos nós sabemos que uma das diretrizes é integração bacias hidrográficas com a dos sistemas estuarinos e Zonas Costeiras e o termo usado aqui é a integração. É diferente da articulação, como por exemplo, para o caso de planejamentos com setores usuários e etc. E eu, particularmente, eu acho que isso reflete também a preocupação de outros Conselheiros, eu acho que nem a proposta inicial de Resolução e nem a nova proposta da CNI preenchem os anseios dessa necessidade de integração da gestão das bacias hidrográficas com a dos sistemas estuarinos e das Zonas Costeiras. E eu acho que ainda não estão claros esses limites de atuação das gestões desenvolvidas na Zona Costeira com relação aos recursos hídricos e, ideologicamente, não podemos separar a parte, a gestão de recursos hídricos, o resto da bacia, do estuário e não podemos falar de um Plano de Bacias específico para a Zona Costeira, o que existe é Plano de Bacia, então, não podemos considerar que diretrizes específicas para a Zona Costeira não vão fazer parte do Plano de Bacia. Não existe plano de Bacia de Zona Costeira e ainda há outras áreas cinzentas com relação à competência do CNRH, que essa Resolução não contempla. Há algumas questões jurídicas que eu acho que precisam ser esclarecidas antes do Conselheiro tomar uma posição. Resumindo, a minha proposta é a seguinte. Que o Plenário do CNRH se utilize da prerrogativa prevista no parágrafo primeiro, do Artigo 33, do Regimento Interno do CNRH, que é a atual em vigor, qual seja, o Plenário poderá, para atendimento da necessidade de maior esclarecimento de uma determinada matéria, criar grupo de trabalho no âmbito das Câmaras Técnicas existentes, que esse grupo de trabalho seja criado no âmbito da CTIL, com participação aberta a membros de outras Câmaras Técnicas e em especial CTCOST e </w:t>
      </w:r>
      <w:r>
        <w:rPr>
          <w:rFonts w:cs="Times New Roman" w:ascii="Times New Roman" w:hAnsi="Times New Roman"/>
          <w:bCs/>
          <w:sz w:val="24"/>
          <w:szCs w:val="24"/>
        </w:rPr>
        <w:t>CTPNRH</w:t>
      </w:r>
      <w:r>
        <w:rPr>
          <w:rFonts w:cs="Times New Roman" w:ascii="Times New Roman" w:hAnsi="Times New Roman"/>
          <w:sz w:val="24"/>
          <w:szCs w:val="24"/>
        </w:rPr>
        <w:t xml:space="preserve"> que são as que mais se têm envolvidas neste tema. Que o objeto desse grupo de trabalho seja apresentar os esclarecimentos técnicos, jurídicos e institucionais para dirimir quaisquer dúvidas a respeito da competência do CNRH para dispor sobre o assunto. E se for o caso, propor nova Resolução ou outro encaminhamento julgado adequado e seja estabelecido um prazo para esse grupo de trabalho e que até que o grupo de trabalho apresente seus resultados, o Plenário suspenda a análise da Resolução de que se trata.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Hugo. Eu queria dizer que as pessoas não precisam entrar na discussão da proposta ora apresentada, porque no momento do encaminhamento se falará a favor ou contra a proposta ora apresentada pelo Hugo. Fica aberto para que as pessoas, eventualmente, tenham encaminhamentos distintos entre a proposta de votação de uma Resolução contra a outra e a proposta ora apresentada pelo Conselheiro Hugo, de constituição de um grupo de trabalho no âmbito da CTIL para aqueles elementos que ele ali apresentou. Muita tranquilidade nessa hora, não é o momento de confrontar o encaminhamento, se nós temos alguma outra proposta de encaminhamento além dessas duas. Por favor, Cláudio. </w:t>
      </w:r>
      <w:r>
        <w:rPr>
          <w:rStyle w:val="StrongEmphasis"/>
          <w:rFonts w:cs="Times New Roman" w:ascii="Times New Roman" w:hAnsi="Times New Roman"/>
          <w:sz w:val="24"/>
          <w:szCs w:val="24"/>
        </w:rPr>
        <w:t>Sr. CLÁUDIO RAMOS FLORIANE JÚNIOR (prestadores de serviço público de abastecimento de água e</w:t>
        <w:br/>
        <w:t xml:space="preserve">esgotamento sanitário) – </w:t>
      </w:r>
      <w:r>
        <w:rPr>
          <w:rFonts w:cs="Times New Roman" w:ascii="Times New Roman" w:hAnsi="Times New Roman"/>
          <w:sz w:val="24"/>
          <w:szCs w:val="24"/>
        </w:rPr>
        <w:t xml:space="preserve">Eu queria fazer essa reclamação, porque eu acho que se cada um se inscrever para discutir uma proposta de encaminhamento e entrar no mérito e discutir o mérito, vai ficar complicado. Eu não entendo que tenha, não concordo com a proposta de encaminhamento da Mesa, porque eu não entendo que tenha outro encaminhamento a não ser... Você tem uma proposta de Resolução da CTCOST e essa proposta tem que ir à votação, se tem proposta de emenda, você vai votar a emenda depois de aprovar a Resolução, agora, não me pareceu, não vi aqui definido, que a proposta da indústria seja de uma outra Resolução. É proposta, foi dito claro aqui, de emenda. Não podemos colocar em votação emenda contra proposta de Resolução. O nosso entendimento é que tem que votar a Resolução e, no momento seguinte, emenda àquela Resolução, senão não faz sentido emenda.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ais algum Conselheiro tem alguma proposta de encaminhamento? Por favor, Silvério, por até três minutos. </w:t>
      </w:r>
      <w:r>
        <w:rPr>
          <w:rStyle w:val="StrongEmphasis"/>
          <w:rFonts w:cs="Times New Roman" w:ascii="Times New Roman" w:hAnsi="Times New Roman"/>
          <w:sz w:val="24"/>
          <w:szCs w:val="24"/>
        </w:rPr>
        <w:t xml:space="preserve">Sr. JOSÉ SILVÉRIO DA SILVA (Ministério da Agricultura, Pecuária e Abastecimento) – </w:t>
      </w:r>
      <w:r>
        <w:rPr>
          <w:rFonts w:cs="Times New Roman" w:ascii="Times New Roman" w:hAnsi="Times New Roman"/>
          <w:sz w:val="24"/>
          <w:szCs w:val="24"/>
        </w:rPr>
        <w:t xml:space="preserve">Bom, ao que me parece na qualidade de Conselheiro que trata de uma questão que não está pacificada. Há dois entendimentos distintos e eu, na qualidade de Conselheiro, não tenho condição de decidir. Para simplificar, eu acompanho o posicionamento do colega do Ministério da Justiça, achando a questão merece um maior profundamente de estudos, um maior entendimento entre as parte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Não é essa a discussão agora, de apoio às propostas de encaminhamento, é que se há encaminhamento diferente. Nós temos três entendimentos, o primeiro inicial da Mesa que é proposta contra proposta, o segundo, apresentado pelo Conselheiro Hugo, que é criação de um grupo de trabalho no âmbito da CTIL e o terceiro, apresentado pelo Conselheiro Cláudio de que não há proposta contra proposta, mas sim, vota-se a proposta da Câmara da CTCOST e depois as emendas complementares. Vamos falar a respeito de cada um, cada um vai poder defendê-las tranquilamente. Algum encaminhamento diferente desses? Conselheira Grace, pediu a palavra? Na verdade é para reforçar uma delas. Muito bem. Vou abrir o seguinte encaminhamento para ver se há concordância: há alguém que deseja falar em defesa de proposta que eu encaminhei, de uma proposta contra a outra, pelo entendimento de que são duas Resoluções inteiras. Se alguém desejar falar, pode falar três minutos em defesa dela, depois eu vou pedir para que por três minutos fale... E como é que fala contra? Se a pessoa... Ajudem-me aqui. Eu estava pensando no seguinte: um fala a favor de uma, o outro fala a favor de outra, e outro fala a favor da terceira, e nós encaminhamos à votação. Dá para fundir duas? Tem uma proposta ali dizendo que: uma é decide aqui hoje e a outra é remete para o grupo, em decidindo aqui hoje, decide se é uma contra a outra ou se é emenda. Está claro? É isso o encaminhamento... </w:t>
      </w:r>
      <w:r>
        <w:rPr>
          <w:rStyle w:val="StrongEmphasis"/>
          <w:rFonts w:cs="Times New Roman" w:ascii="Times New Roman" w:hAnsi="Times New Roman"/>
          <w:sz w:val="24"/>
          <w:szCs w:val="24"/>
        </w:rPr>
        <w:t xml:space="preserve">Sr. CLÁUDIO RAMOS FLORIANE JÚNIOR (prestadores de serviço público de abastecimento de água e esgotamento sanitário) – </w:t>
      </w:r>
      <w:r>
        <w:rPr>
          <w:rFonts w:cs="Times New Roman" w:ascii="Times New Roman" w:hAnsi="Times New Roman"/>
          <w:sz w:val="24"/>
          <w:szCs w:val="24"/>
        </w:rPr>
        <w:t>Acho que não está claro e tem, na minha opinião, me perdoe Conselheiro fazendo confusão, a</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 xml:space="preserve">proposta  colocada pela indústria foi a de emenda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Você viu a emenda e as propostas que eles fizeram? É uma Resolução, está o nome de emenda, mas Patrícia, é impossível você pegar aquele conjunto de emendas... O nome está dado, mas não é uma proposta de emenda, porque proposta de emenda seria: no item tal, substituir e acrescer tal... Não foi assim, foi uma redação inteira, então, muito embora tenha sido apresentado ao Plenário como uma proposta de conjunto de emendas, concretamente não o é. Antes de seguir, eu gostaria de ouvir o proponente, Patrícia, você entende que o que foi apresentado aqui é um conjunto de emendas e você consegue localizar as emendas? Aí nós atendemos a preocupação do Conselheiro Cláudio. O entendimento da Mesa que teve acesso ao material é que na verdade é outra Resolução. Por favor, você entende que é uma proposta de emenda ou é uma proposta de Resolução, ou é um conjunto de emendas que vocês apresentaram? Se for um conjunto de emendas, você tem a obrigação para ajudar a Mesa e na sequência dizer onde essas emendas se localizam, porque ela é impossível ser feita, pelo menos, não tivemos essa competência de fazê-lo. Patrícia, pr favor nos ajude. </w:t>
      </w:r>
      <w:r>
        <w:rPr>
          <w:rStyle w:val="StrongEmphasis"/>
          <w:rFonts w:cs="Times New Roman" w:ascii="Times New Roman" w:hAnsi="Times New Roman"/>
          <w:sz w:val="24"/>
          <w:szCs w:val="24"/>
        </w:rPr>
        <w:t xml:space="preserve">Srª. PATRICIA HELENA GAMBOGI BOSON (Indústrias) – </w:t>
      </w:r>
      <w:r>
        <w:rPr>
          <w:rFonts w:cs="Times New Roman" w:ascii="Times New Roman" w:hAnsi="Times New Roman"/>
          <w:sz w:val="24"/>
          <w:szCs w:val="24"/>
        </w:rPr>
        <w:t xml:space="preserve">Eu fico até um pouco acanhada de entrar numa discussão dessas, porque primeiro não trata de uma contra a outra, eu acho que são propostas contributivas. As pessoas que não querem os recursos hídricos estão lá fora, quem está aqui dentro está querendo contribuir, somar e fazer melhor. Eu não colocaria uma contra a outra. Não tem nada contra e inclusive a gente preserva muito do que a CTCOST própria colocou. Agora, há realmente uma coisa que o Cybis colocou que não podemos negar, um olhar diferente, uma fundamentação diferente, foi o que o Cybis colocou e isso é correto. Uma fundamentação diferente. Agora, eu não sei qual a diferença da proposta. Existem emendas em todos os artigos. É isso que o senhor queria ouvir? Existem emendas em todos os artigos e inclusive na ementa, agora, outra verdade que tem que ser dita para quem leu a proposta é que nós temos uma fundamentação, a proposta colocada resgatou a fundamentação do GT do Plano que é uma fundamentação diferenciada da CTCOST, agora, sinceramente, a semântica, uma contra a outra, acho que deveria ser evitada.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Esse é um Plenário altamente qualificado e às vezes até cria mais dificuldades para que nós interpretemos. Não se trata de dizer que existe uma posição de Conselheiros contra a posição de Conselheiros, agora, idéias são votadas. E tem outra, não sei qual termo eu usaria, posso usar uma a favor da outra, mas uma das duas vai ganhar, não tem problema mudar o nome, mas tem que votar uma contra a outra, me desculpe, ou proposta, mesmo a emenda você vai votar uma contra a outra. Eu gostaria de ouvir a Maria de Lurdes, depois eu passo para o Lobato dizendo o seguinte: se vocês entendem que a proposta de vocês deve ser votada artigo por artigo, as contribuições, então, portanto, isso é legítimo. As contribuições estão em artigo por artigo e, portanto, a votação aqui será artigo por artigo, com risco de se produzir o resultado de uma votação dessa natureza, visto que há um entendimento conceitual diferente, a Mesa vai encaminhá-lo, porque é legítimo que os Conselheiros e Conselheiras defendam a proposta de emenda. Eu quero dizer que eu mantenho a visão de que são duas Resoluções tratando do mesmo tema, que partem de uma conceituação e de um entendimento distinto a respeito da competência do Conselho Nacional, a respeito delas. E isso para mim está muito claro, dito isso, elas são incompatíveis. Elas têm que ser votadas para que tenhamos uma proposta orientadora. E aí a partir dessa proposta orientadora, as emendas que são necessárias no sentido de aprimorá-las. Não no sentido, todo mundo aqui tem militância em Fórum desse tipo, de depois você criar propostas de emendas no sentido de anulá-las. Nós não queremos anular uma Resolução, nós queremos que tenhamos a Resolução a ser cumprida. Feitas essas observações, Cláudio, eu vou encaminhar a sua proposta, mas o entendimento da Mesa é de que há três. Há uma Resolução distinta. Não se aplica nesse momento, porque nós estaríamos encaminhando, nesse primeiro momento, a proposta do Conselheiro Hugo, que é de constituição de um grupo de trabalho, para aprofundamento no âmbito da CTIL, e a segunda proposta é de que a Resolução será votada aqui hoje. Então, portanto, depois vemos qual a nuance em relação a esse segundo encaminhamento. A Maria de Lurdes pediu a palavra, o Lobato pediu a palavra, que vocês, muito rapidamente ajudassem a Mesa no sentido desse encaminhamento preliminar. Esse é o nosso entendimento, mas evidentemente poderemos estar encaminhando. </w:t>
      </w:r>
      <w:r>
        <w:rPr>
          <w:rStyle w:val="StrongEmphasis"/>
          <w:rFonts w:cs="Times New Roman" w:ascii="Times New Roman" w:hAnsi="Times New Roman"/>
          <w:sz w:val="24"/>
          <w:szCs w:val="24"/>
        </w:rPr>
        <w:t xml:space="preserve">Srª. MARIA DE LOURDES PEREIRA DOS SANTOS (Indústrias) – </w:t>
      </w:r>
      <w:r>
        <w:rPr>
          <w:rFonts w:cs="Times New Roman" w:ascii="Times New Roman" w:hAnsi="Times New Roman"/>
          <w:sz w:val="24"/>
          <w:szCs w:val="24"/>
        </w:rPr>
        <w:t xml:space="preserve">Não é uma sugestão de encaminhamento, mas uma complementação à palavra da Patrícia, pode ser?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Se você entender que ajuda, sim, agora essa responsabilidade passa a ser sua. </w:t>
      </w:r>
      <w:r>
        <w:rPr>
          <w:rStyle w:val="StrongEmphasis"/>
          <w:rFonts w:cs="Times New Roman" w:ascii="Times New Roman" w:hAnsi="Times New Roman"/>
          <w:sz w:val="24"/>
          <w:szCs w:val="24"/>
        </w:rPr>
        <w:t xml:space="preserve">Srª. MARIA DE LOURDES PEREIRA DOS SANTOS (Indústrias) – </w:t>
      </w:r>
      <w:r>
        <w:rPr>
          <w:rFonts w:cs="Times New Roman" w:ascii="Times New Roman" w:hAnsi="Times New Roman"/>
          <w:sz w:val="24"/>
          <w:szCs w:val="24"/>
        </w:rPr>
        <w:t xml:space="preserve">Só para destacar que essa proposta de encaminhamento feita pelo Conselheiro Hugo, ficou explícita aqui a confusão, </w:t>
      </w:r>
      <w:r>
        <w:rPr>
          <w:rFonts w:cs="Times New Roman" w:ascii="Times New Roman" w:hAnsi="Times New Roman"/>
          <w:bCs/>
          <w:sz w:val="24"/>
          <w:szCs w:val="24"/>
        </w:rPr>
        <w:t>porque nas palavras do Conselheiro Cybis</w:t>
      </w:r>
      <w:r>
        <w:rPr>
          <w:rFonts w:cs="Times New Roman" w:ascii="Times New Roman" w:hAnsi="Times New Roman"/>
          <w:sz w:val="24"/>
          <w:szCs w:val="24"/>
        </w:rPr>
        <w:t xml:space="preserve">, a integração não é o foco da proposta da CTCOST, o que é o foco da proposta da indústria, e é aí que a confusão fica mais ressaltada, quando o Conselheiro Cybis leu a última parte do documento do TCU pedindo para que o Conselho fizesse firmemente esforços, no sentido de buscar a integração, que é a nossa intençã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Ajude-nos, Cybis. Na verdade, ela está fazendo uma manifestação... Haverá, caso haja a decisão, não ajudou, Maria de Lurdes, mas caso haja a decisão de votar aqui no Plenário, evidentemente, que esse conteúdo que a Maria de Lurdes mencionou, essa interpretação de conteúdo ela será explicitada, então, por favor, Cybis, nos ajude. Retira isso dos autos, não é assim que nós vemos nos filmes? Cybis, eu acho que ela não ajudou, você não vai ajudar. Por dois minutos. </w:t>
      </w:r>
      <w:r>
        <w:rPr>
          <w:rStyle w:val="StrongEmphasis"/>
          <w:rFonts w:cs="Times New Roman" w:ascii="Times New Roman" w:hAnsi="Times New Roman"/>
          <w:sz w:val="24"/>
          <w:szCs w:val="24"/>
        </w:rPr>
        <w:t xml:space="preserve">Sr. LUIZ FERNANDO DE ABREU CYBIS (OTEPs) – </w:t>
      </w:r>
      <w:r>
        <w:rPr>
          <w:rFonts w:cs="Times New Roman" w:ascii="Times New Roman" w:hAnsi="Times New Roman"/>
          <w:sz w:val="24"/>
          <w:szCs w:val="24"/>
        </w:rPr>
        <w:t xml:space="preserve">Desculpe, meu caro, mas simplesmente colocar que jogo de palavras é o que está sendo feito aqui, desde o início eu disse, a Câmara tem uma missão da integração, a Câmara, por entender que a integração tem que ser feita num âmbito dos dois sistemas juntos, definiu que ia começar a trabalhar naqueles aspectos que dizem respeito, exclusivamente, a sistema de recursos hídricos e  isso é no caminho da integração para o bom ouvinte, agora se é um problema de jogo de palavras...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Muito bem, tranquilizado o Plenário, Lobato, por favor, nos ajude nesse encaminhamento.</w:t>
      </w:r>
      <w:r>
        <w:rPr>
          <w:rStyle w:val="StrongEmphasis"/>
          <w:rFonts w:cs="Times New Roman" w:ascii="Times New Roman" w:hAnsi="Times New Roman"/>
          <w:sz w:val="24"/>
          <w:szCs w:val="24"/>
        </w:rPr>
        <w:t xml:space="preserve">Sr. FRANCISCO JOSÉ LOBATO DA COSTA (OTEPs) – </w:t>
      </w:r>
      <w:r>
        <w:rPr>
          <w:rFonts w:cs="Times New Roman" w:ascii="Times New Roman" w:hAnsi="Times New Roman"/>
          <w:sz w:val="24"/>
          <w:szCs w:val="24"/>
        </w:rPr>
        <w:t xml:space="preserve">Primeiro eu confesso que estou até um pouco assustado com a ênfase desse embate, que eu pessoalmente não estou achando assim tão... Propostas tão contrárias. Eu faria a seguinte pergunta: se houvesse alguma decisão da Comissão Interministerial de Recursos do Mar que nós aqui do Conselho Nacional achássemos interessante manifestar, nós gostaríamos que uma Resolução de lá viesse para cá. Então, a minha proposta é que nós tenhamos um subsídio dessa Comissão Interministerial, que ele se manifestasse, antes de podermos votar. Como gostaríamos que o Conselho Nacional fosse consultado se alguma Resolução por lá, eventualmente afetasse a nossa área de atuação. Tenho a impressão que essa integração seria fundamental.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Do ponto de vista esquemático, a minha vertente virginiana diz o seguinte: nós ainda mantemos dois grandes blocos. O bloco que entende que isso deva ir para o grupo e ser rediscutido e depois se complementa ou não com a proposta do Lobato, se o grupo interministerial deve ser consultado. E o bloco de que se decide aqui hoje, seja uma contra a outra, seja com emendas. Está claro isso? Vocês acham que é necessário defender um e outro encaminhamento? Não? Está claro para todos? Então, nós vamos encaminhar da seguinte maneira: proposta número 1 - a proposta que este Plenário delibere a respeito da Resolução aqui hoje, depois nós vemos o formato de como se dará esse embate. Proposta número 2 - de que se constitua um grupo de trabalho no âmbito da CTIL, com três responsabilidades: a competência do CNRH, quais seriam explicitamente as competência para que depois isso não fique vago? Quais as três competências que esse grupo no âmbito da CTIL teria? Competência do RH, do CNRH. </w:t>
      </w:r>
      <w:r>
        <w:rPr>
          <w:rStyle w:val="StrongEmphasis"/>
          <w:rFonts w:cs="Times New Roman" w:ascii="Times New Roman" w:hAnsi="Times New Roman"/>
          <w:sz w:val="24"/>
          <w:szCs w:val="24"/>
        </w:rPr>
        <w:t xml:space="preserve">Sr. CARLOS HUGO SUAREZ SAMPAIO (Ministério da Justiça) – </w:t>
      </w:r>
      <w:r>
        <w:rPr>
          <w:rFonts w:cs="Times New Roman" w:ascii="Times New Roman" w:hAnsi="Times New Roman"/>
          <w:sz w:val="24"/>
          <w:szCs w:val="24"/>
        </w:rPr>
        <w:t xml:space="preserve">O que eu estou propondo é que o objeto seja apresentar os esclarecimentos técnicos, jurídicos e institucionais necessários para dirimir quaisquer dúvidas a respeito da competência do CNRH, para dispor sobre o assunto e, se for o caso, propor nova Resolução ou outro encaminhamento julgado adequad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Então, nós estaríamos, 1 - avaliando a competência de tratar. Nós estaríamos remetendo a esse grupo de trabalho, se assim o entender, a competência de produzir uma outra Resolução, que terá a validade sobre as duas produzidas, que fique claro, ou propor encaminhamento distinto disso. Está claro? Todos têm clareza do que nós estamos tratando? Tudo bem?  Votar é gostoso. Em regime de votação, proposta número 1 – decide-se aqui hoje. Proposta número 2 – um grupo de trabalho no âmbito da CTIL, com avaliação de competência, propor nova Resolução ou outro encaminhamento necessário e agrupado a ela, a necessidade ou não da consulta do grupo interministerial, como mencionado pelo Conselheiro Lobato. Em regime de votação. Conselheiros e Conselheiras favoráveis à proposta 1 - que é deliberar aqui hoje, por favor, levantem seus crachás. Por favor, Márley, você pode contar? 7 votos. Os que entendem que deve ser re-encaminhado para o grupo de trabalho, conforme proposto pelo Conselheiro Hugo, por favor, levantem os seus crachás. Muito obrigado. Podem abaixar. Uma abstenção. Então, por maioria, ampla maioria, os Conselheiros deliberaram por não decidir essa Resolução. Eu pediria, Hugo, pela relevância, que você passasse o texto ali exato à nossa secretaria para nós pudéssemos projetar exatamente o que foi aprovado por todos aqui. Vencida essa questão, tem a proposta complementar do Conselheiro Lobato. Então, o Conselheiro Lobato menciona que, previamente, e não ficou claro se é condicionada, se eles não responderem nunca; mas que previamente se encaminhe uma consulta a respeito da Resolução a essa Comissão Interministerial. Então, por favor, Lobato nos ajude em relação a isso. </w:t>
      </w:r>
      <w:r>
        <w:rPr>
          <w:rStyle w:val="StrongEmphasis"/>
          <w:rFonts w:cs="Times New Roman" w:ascii="Times New Roman" w:hAnsi="Times New Roman"/>
          <w:sz w:val="24"/>
          <w:szCs w:val="24"/>
        </w:rPr>
        <w:t xml:space="preserve">Sr. FRANCISCO JOSÉ LOBATO DA COSTA (OTEPs) – </w:t>
      </w:r>
      <w:r>
        <w:rPr>
          <w:rFonts w:cs="Times New Roman" w:ascii="Times New Roman" w:hAnsi="Times New Roman"/>
          <w:sz w:val="24"/>
          <w:szCs w:val="24"/>
        </w:rPr>
        <w:t xml:space="preserve">É só uma consulta para entrar um subsídio às nossas decisões, como gostaríamos se acontece se fosse o fat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Não é vinculante? Fica a contribuição adicional, não precisa votar, ela não é vinculante à conclusão, é um subsídio ao que o grupo de trabalho vai constituir. Está ok? É isso? Como disse o Hugo, com certeza aqueles que desejavam uma votação ou que contribuíram enormemente para a produção das Resoluções, em particular os Conselheiros e Conselheiras da CTCOST, evidentemente, mas há um reconhecimento, todos os Conselheiros se manifestaram nesse sentido, da valorização do trabalho realizado e  esperamos que vocês também contribuam no âmbito da CTIL para  sustentar, como foi feito aqui em Plenário, os argumentos com muita competência, os argumentos que foram levantados aqui que sustentam o conteúdo da Resolução apresentada. Eu queria, então, rapidamente, estou vendo que você gostaria de se manifestar, eu gostaria de passar dois minutos a você e, por favor, nesse espírito de que o Conselho entendeu que essa é a proposta que mais fortaleceu o sistema de águas no país. </w:t>
      </w:r>
      <w:r>
        <w:rPr>
          <w:rStyle w:val="StrongEmphasis"/>
          <w:rFonts w:cs="Times New Roman" w:ascii="Times New Roman" w:hAnsi="Times New Roman"/>
          <w:sz w:val="24"/>
          <w:szCs w:val="24"/>
        </w:rPr>
        <w:t xml:space="preserve">Sr. LUIZ FERNANDO DE ABREU CYBIS (OTEPs) – </w:t>
      </w:r>
      <w:r>
        <w:rPr>
          <w:rFonts w:cs="Times New Roman" w:ascii="Times New Roman" w:hAnsi="Times New Roman"/>
          <w:sz w:val="24"/>
          <w:szCs w:val="24"/>
        </w:rPr>
        <w:t xml:space="preserve">Eu vou utilizar esses minutos para informar a todos, vocês já devem saber que há uma proposta de renovação da CTCOST em curso, faz parte da pauta de hoje e aproveitar a ocasião para me despedir como Presidente da CTCOST. Vou passar esse bastão adiante, principalmente que vou estar fora o primeiro semestre do ano que vem, mas deixando uma questão talvez a ser travada por este Conselho no futuro, sobre a necessidade da CTCOST. Vocês acabaram de criar um grupo de trabalho para fazer o serviço que a CTCOST fez nos últimos três anos. Nós temos membros do CIRM dentro da CTCOST. O gerente do GERCO é membro da CTCOST. Se criar um grupo de trabalho para repetir aquilo que é feito é jogar dinheiro público fora e, portanto, eu deixaria esse pensamento nesse momento em que vou me afastar da CTCOST para que todos pensem. Na realidade, talvez parafraseando o meu amigo, não vou citar o nome dele porque é ruim fazer isso, há interesses aqui dentro que talvez não sejam o melhor interesse dos Recursos Hídricos no Brasil. Muito obrigado. (Palma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Muito obrigado. Eu agradeço o trabalho, só não posso concordar Conselheiro de que aqui haja interesse que não seja do fortalecimento de Sistema Nacional. É um sistema complexo, ele lida com o conflito, é da sua natureza lidar com conflito e, portanto, é absolutamente legítimo que esses interesses se manifestem em Plenário,</w:t>
      </w:r>
      <w:r>
        <w:rPr>
          <w:rFonts w:cs="Times New Roman" w:ascii="Times New Roman" w:hAnsi="Times New Roman"/>
          <w:b w:val="false"/>
          <w:bCs w:val="false"/>
          <w:color w:val="000000"/>
          <w:sz w:val="24"/>
          <w:szCs w:val="24"/>
        </w:rPr>
        <w:t xml:space="preserve"> mas tenho certeza que todos contribuam com o fortalecimento do sistema.</w:t>
      </w:r>
      <w:r>
        <w:rPr>
          <w:rFonts w:cs="Times New Roman" w:ascii="Times New Roman" w:hAnsi="Times New Roman"/>
          <w:sz w:val="24"/>
          <w:szCs w:val="24"/>
        </w:rPr>
        <w:t xml:space="preserve"> O João Bosco pediu a palavra, normalmente eu não daria, mas dado o fato de que hoje é a última, João Bosco, por favor, nos ajude.</w:t>
      </w:r>
      <w:r>
        <w:rPr>
          <w:rStyle w:val="StrongEmphasis"/>
          <w:rFonts w:cs="Times New Roman" w:ascii="Times New Roman" w:hAnsi="Times New Roman"/>
          <w:sz w:val="24"/>
          <w:szCs w:val="24"/>
        </w:rPr>
        <w:t xml:space="preserve">Sr. JOÃO BOSCO SENRA (MMA) – </w:t>
      </w:r>
      <w:r>
        <w:rPr>
          <w:rFonts w:cs="Times New Roman" w:ascii="Times New Roman" w:hAnsi="Times New Roman"/>
          <w:sz w:val="24"/>
          <w:szCs w:val="24"/>
        </w:rPr>
        <w:t xml:space="preserve">É a respeito do encaminhamento. É porque aprovou o grupo de trabalho, eu acho que seria muito importante que fosse delimitado o prazo, em memória até de Copenhagen, recordando a minha última intervenção aqui, que eu disse, da importância das mudanças climáticas, sobretudo nas áreas costeiras. Esse compromisso que temos que ter, eu acho que é importante que o Conselho marque um prazo, para que esse tema, essa integração efetivamente ocorra o mais rápido possível.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Nós temos duas missões: uma é definir como se dará o acréscimo de componentes dentro da CTIL, porque está no âmbito da CTIL, então tem que ver se tem alguma proposta, eu não tenho. E a segunda em relação ao prazo, para exercício para voltar aqui. Hugo, se me permite, eu colocaria que o prazo seria na segunda reunião do Conselho Nacional no ano de 2010. A primeira reunião obviamente esse tempo não se daria, nós teríamos o compromisso de que o grupo teria que vir aqui ou solicitar mais prazo, caso isso tenha acontecido, mas que ele tenha o compromisso de na segunda reunião do Conselho Nacional, no primeiro semestre, portanto, de 2010, esse trabalho seja proposto. A minha proposta de prazo é essa, eu que o Hugo levantou a mão. Algum comentário? </w:t>
      </w:r>
      <w:r>
        <w:rPr>
          <w:rStyle w:val="StrongEmphasis"/>
          <w:rFonts w:cs="Times New Roman" w:ascii="Times New Roman" w:hAnsi="Times New Roman"/>
          <w:sz w:val="24"/>
          <w:szCs w:val="24"/>
        </w:rPr>
        <w:t xml:space="preserve">Sr. CARLOS HUGO SUAREZ SAMPAIO (Ministério da Justiça) – </w:t>
      </w:r>
      <w:r>
        <w:rPr>
          <w:rFonts w:cs="Times New Roman" w:ascii="Times New Roman" w:hAnsi="Times New Roman"/>
          <w:sz w:val="24"/>
          <w:szCs w:val="24"/>
        </w:rPr>
        <w:t xml:space="preserve">Talvez seja um prazo mais específico, ou seja, mais adequado, ou seja, 180 dias, que daria metade de junho de ano que vem, daí teria que ver como são as próximas reuniões do Conselho, como estão marcadas. </w:t>
      </w:r>
      <w:r>
        <w:rPr>
          <w:rFonts w:cs="Times New Roman" w:ascii="Times New Roman" w:hAnsi="Times New Roman"/>
          <w:b/>
          <w:bCs/>
          <w:sz w:val="24"/>
          <w:szCs w:val="24"/>
        </w:rPr>
        <w:t>Sr.</w:t>
      </w:r>
    </w:p>
    <w:p>
      <w:pPr>
        <w:pStyle w:val="Normal"/>
        <w:spacing w:lineRule="auto" w:line="240" w:before="0" w:after="0"/>
        <w:jc w:val="both"/>
        <w:rPr/>
      </w:pPr>
      <w:r>
        <w:rPr>
          <w:rStyle w:val="StrongEmphasis"/>
          <w:rFonts w:cs="Times New Roman" w:ascii="Times New Roman" w:hAnsi="Times New Roman"/>
          <w:sz w:val="24"/>
          <w:szCs w:val="24"/>
        </w:rPr>
        <w:t xml:space="preserve">MÁRLEY CAETANO DE MENDONÇA (Gerente de apoio ao CNRH) – </w:t>
      </w:r>
      <w:r>
        <w:rPr>
          <w:rFonts w:cs="Times New Roman" w:ascii="Times New Roman" w:hAnsi="Times New Roman"/>
          <w:sz w:val="24"/>
          <w:szCs w:val="24"/>
        </w:rPr>
        <w:t xml:space="preserve">Nós temos a previsão de uma reunião em março e outra pelo menos em junho, então eu acho que a proposta do secretário, o primeiro semestre seria a última reunião de junho. A segunda reunião ou terceira, a última reunião do semestre, que normalmente acontece no mês de junho. </w:t>
      </w:r>
      <w:r>
        <w:rPr>
          <w:rStyle w:val="StrongEmphasis"/>
          <w:rFonts w:cs="Times New Roman" w:ascii="Times New Roman" w:hAnsi="Times New Roman"/>
          <w:sz w:val="24"/>
          <w:szCs w:val="24"/>
        </w:rPr>
        <w:t xml:space="preserve">Sr. CLÁUDIO RAMOS FLORIANE JÚNIOR (prestadores de serviço público de abastecimento de água e esgotamento sanitário) – </w:t>
      </w:r>
      <w:r>
        <w:rPr>
          <w:rFonts w:cs="Times New Roman" w:ascii="Times New Roman" w:hAnsi="Times New Roman"/>
          <w:sz w:val="24"/>
          <w:szCs w:val="24"/>
        </w:rPr>
        <w:t xml:space="preserve">Efetivamente, teria mais ou menos uns 120 dias para fazer isso porque tem a tramitação pelas Câmaras e esse tipo de coisa, ou vem direto ao Plenário?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Na verdade, o prazo em dias vai ser maior do que você está propondo, de 180, já que nós estamos no início de dezembro, quer dizer, essa reunião deve acontecer lá para a segunda quinzena de junho, vai dar mais que 180 dias.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Isso aqui é detalhe, o relevante nós já aprovamos, se tivermos dificuldade, eu peço que alguém construa uma proposta e depois nós retornamos e seguimos com a pauta, porque não vale a pena nós gastarmos o tempo do Plenário para discutir esse encaminhamento. </w:t>
      </w:r>
      <w:r>
        <w:rPr>
          <w:rStyle w:val="StrongEmphasis"/>
          <w:rFonts w:cs="Times New Roman" w:ascii="Times New Roman" w:hAnsi="Times New Roman"/>
          <w:sz w:val="24"/>
          <w:szCs w:val="24"/>
        </w:rPr>
        <w:t xml:space="preserve">Sr. MÁRLEY CAETANO DE MENDONÇA (Gerente de apoio ao CNRH) – </w:t>
      </w:r>
      <w:r>
        <w:rPr>
          <w:rFonts w:cs="Times New Roman" w:ascii="Times New Roman" w:hAnsi="Times New Roman"/>
          <w:sz w:val="24"/>
          <w:szCs w:val="24"/>
        </w:rPr>
        <w:t xml:space="preserve">Só para ficar bem claro, acrescentando, a proposta propõe que a composição se dê por membros da CTIL, da Câmara do Plano e da CTCOST, no âmbito da CTIL, a Secretaria Executiva abriria um processo de consulta, enviaria como sempre fazemos, por e-mail, e aqueles membros se interessarem, façam a sua inscriçã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Está claro? Então, haveria um encaminhamento no âmbito da CTIL para os Conselheiros que queiram se agregar a esse grupo de trabalho para discussão do tema. E o prazo seria ou de 180 dias, ou da segunda reunião, não vale a pena, isso aqui é nuance, não serão esses dias que </w:t>
      </w:r>
      <w:r>
        <w:rPr>
          <w:rFonts w:cs="Times New Roman" w:ascii="Times New Roman" w:hAnsi="Times New Roman"/>
          <w:bCs/>
          <w:sz w:val="24"/>
          <w:szCs w:val="24"/>
        </w:rPr>
        <w:t xml:space="preserve">tem </w:t>
      </w:r>
      <w:r>
        <w:rPr>
          <w:rFonts w:cs="Times New Roman" w:ascii="Times New Roman" w:hAnsi="Times New Roman"/>
          <w:sz w:val="24"/>
          <w:szCs w:val="24"/>
        </w:rPr>
        <w:t xml:space="preserve">problema, mas seria durante o primeiro semestre de 2010. Se a comissão acabar antes, de repente, em março ela pode ser apresentada, não precisa esperar. Pode ser assim, gente? Eu pediria, nós temos ainda alguns pontos de pauta que podem ser vencidos, talvez, rapidamente. Que horas são? 12h38min. Se nós pudéssemos fazer um esforço de encaminhar até 13h30min, com o quórum aqui, para tentar ver se nós encerramos toda a agenda até as 13h30min no dia de hoje. Vamos lá, Márley, em jogral, nós vamos ter que agilizar aqui. Item 3.1 da pauta, deliberação sobre proposta de Resolução que encaminha à Casa Civil Proposta Decreto que altera o parágrafo único do Artigo 1º de Decreto de 25 de janeiro de 2002, que institui o Comitê de Bacia Hidrográfica do Rio Doce, localizada nos Estados de Minas Gerais e Espírito Santo e dá outras providências. Encaminhada pela Câmara Técnica de Assuntos Legais e Institucionais. Eu convido o Doutor Victor Sucupira, representante da ANA, para apresentar a matéria. Tem dez minutos, se fizer em tempo menor que isso, todos os Conselheiros ficarão muito gratos. </w:t>
      </w:r>
      <w:r>
        <w:rPr>
          <w:rStyle w:val="StrongEmphasis"/>
          <w:rFonts w:cs="Times New Roman" w:ascii="Times New Roman" w:hAnsi="Times New Roman"/>
          <w:sz w:val="24"/>
          <w:szCs w:val="24"/>
        </w:rPr>
        <w:t xml:space="preserve">Sr. VICTOR SUCUPIRA (Representante da ANA) – </w:t>
      </w:r>
      <w:r>
        <w:rPr>
          <w:rStyle w:val="StrongEmphasis"/>
          <w:rFonts w:cs="Times New Roman" w:ascii="Times New Roman" w:hAnsi="Times New Roman"/>
          <w:b w:val="false"/>
          <w:sz w:val="24"/>
          <w:szCs w:val="24"/>
        </w:rPr>
        <w:t>O</w:t>
      </w:r>
      <w:r>
        <w:rPr>
          <w:rFonts w:cs="Times New Roman" w:ascii="Times New Roman" w:hAnsi="Times New Roman"/>
          <w:sz w:val="24"/>
          <w:szCs w:val="24"/>
        </w:rPr>
        <w:t>brigado Secretário e senhores Conselheiros, eu prometo cumprir em menos de dez minutos porque eu também estou faminto. É uma apresentação rápida e que traz elementos para a discussão de um assunto que foi bastante debatido. Trata-se da incorporação da região de Barra Seca</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à</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área de atuação do Comitê da Bacia Hidrográfica do Rio Doce. É um rápido histórico de como esse assunto veio até aqui. Em 2007, o comitê do Doce fez uma solicitação à ANA para elaboração de uma nota técnica sobre a redefinição da área de atuação do Comitê incorporando a região de Barra Seca. Em junho de 2009, essa nota técnica foi elaborada, em conjunto com o IEMA, eu queria pedir para o Fábio Ahnert ficar mais próximo aqui, que eu não vou utilizar o tempo de dez minutos, vou conceder um tempo para o IEMA faça alguma observação também. É um trabalho conjunto da ANA e do Órgão Gestor de Recursos Hídricos do Espírito Santo. Essa nota técnica foi distribuída e está à disposição, em maio de 2009, essa proposta de incorporação foi examinada e aprovada pelo Conselho Estadual de Recursos Hídricos do Espírito Santo, através da sua Deliberação 02, em junho, o comitê do Doce aprovou a proposta de incorporação da região, por unanimidade, e em setembro, o comitê enviou ofício para a apreciação pelo Conselho Nacional, passou pela CTIL em novembro e foi </w:t>
      </w:r>
      <w:r>
        <w:rPr>
          <w:rFonts w:cs="Times New Roman" w:ascii="Times New Roman" w:hAnsi="Times New Roman"/>
          <w:bCs/>
          <w:sz w:val="24"/>
          <w:szCs w:val="24"/>
        </w:rPr>
        <w:t>encaminhado</w:t>
      </w:r>
      <w:r>
        <w:rPr>
          <w:rFonts w:cs="Times New Roman" w:ascii="Times New Roman" w:hAnsi="Times New Roman"/>
          <w:sz w:val="24"/>
          <w:szCs w:val="24"/>
        </w:rPr>
        <w:t xml:space="preserve"> ao Plenário. Esse é o mapa atual da atuação do comitê do Doce. Temos seis comitês aqui na região de Minas Gerais, três aqui na região de Espírito Santo, Guandú, Santa Maria do Doce e </w:t>
      </w:r>
      <w:r>
        <w:rPr>
          <w:rFonts w:cs="Times New Roman" w:ascii="Times New Roman" w:hAnsi="Times New Roman"/>
          <w:bCs/>
          <w:sz w:val="24"/>
          <w:szCs w:val="24"/>
        </w:rPr>
        <w:t>São José</w:t>
      </w:r>
      <w:r>
        <w:rPr>
          <w:rFonts w:cs="Times New Roman" w:ascii="Times New Roman" w:hAnsi="Times New Roman"/>
          <w:sz w:val="24"/>
          <w:szCs w:val="24"/>
        </w:rPr>
        <w:t>. Essa é a proposta de incorporação na região, que acrescenta a região de Barra Seca, um detalhe importante, essas áreas que estão hachuradas</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no território do Espírito Santo são áreas com comitês. Quais foram os fatores que nós, em conjunto com o IEMA, levamos em consideração para aprovar essa proposta de integração? Critérios hidroambientais. Existe uma comunicação hidrológica da região da Bacia do Doce com a região de Barra Seca, principalmente por intermédio de lagoas e canais naturais. Na época de cheia, essa comunicação se torna mais expressiva, tanto no sentido Barra Seca, região do Doce, como o contrário. Vale destacar também a existência da reserva biológica de Sooretama, no município de Sooretama, em Linhares, comuns à região de Barra Seca e à Bacia do Doce, acrescento aqui também a reserva natural da Vale, uma região de extrema importância para a conservação da biodiversidade, além de ser uma faixa de gerenciamento costeiro em comum. Critérios sócio-econômicos, crescente presença de agricultura, intensa atividade de exploração petrolífera e tem indústria também, o Fábio pode entrar em mais detalhes depois. Critérios políticos e institucionais que definem esses fatores de integração, Barra Seca e Doce, integram as mesorregiões do litoral norte e noroeste do Espírito Santo. Essa divisão regional do Brasil, feita pelo IBGE, tanto Barra Seca, como a Bacia do Doce possuem municípios com territórios de municípios em comum, São Gabriel da Palha, Vila Valério, Sooretama e Linhares parte desses municípios estão tanto em Barra Seca, quanto na região de atuação do Doce. Vale destacar, foi uma iniciativa do próprio comitê da Bacia, foi aprovado pelo Conselho Estadual de Recursos Hídricos do Espírito Santo. Alguns aspectos legais, eu acho que não há necessidade de entrar em detalhes, mas é importante destacar que as diretrizes gerais de atuação da 9433, a questão de integração, de articulação de planejamento, articulação de gestão de recursos hídricos e uso do solo e, principalmente, o artigo 37, inciso III, que os comitês de bacias hidrográficas terão como área de atuação grupos de bacias ou sub-bacias contíguas. A região de Barra Seca é uma área contigua à região da Bacia do Doce. É importante também ressaltar na Resolução do CNRH 17/2001, que considera que planos de recursos hídricos devem ser articulados com planejamentos setoriais e regionais. Vale um destaque especial, o processo de elaboração do Plano de Bacia do Rio Doce já considerou, na época de elaboração de seus termos de referência, já considerava pela sua importância ideológica, pela sua importância ambiental, socioeconômica e político-institucional já considerava a região de Barra Seca como objeto de análise e proposições de ações de gestão e planejamento. A integração dessa região permite a criação de um lócus para debate e definição de política e isso é importante, porque beneficiado pelos fatores socioeconômicos, critérios utilizados para a definição dessas mesorregiões, possuem municípios em comum e além de ser uma unidade de gerenciamento costeiro em comum. Essa é a opinião tanto da ANA quanto do órgão gestor de recursos hídricos do Espírito Santo, o IEMA, e nós aprovamos, na íntegra, uma iniciativa do Comitê da Bacia do Rio Doce. Pediria ao Fábio que fizesse algumas complementações, já que trata de uma posição técnica conjunta. </w:t>
      </w:r>
      <w:r>
        <w:rPr>
          <w:rStyle w:val="StrongEmphasis"/>
          <w:rFonts w:cs="Times New Roman" w:ascii="Times New Roman" w:hAnsi="Times New Roman"/>
          <w:sz w:val="24"/>
          <w:szCs w:val="24"/>
        </w:rPr>
        <w:t xml:space="preserve">Sr. FÁBIO AHNERT (CERH-ES) – </w:t>
      </w:r>
      <w:r>
        <w:rPr>
          <w:rFonts w:cs="Times New Roman" w:ascii="Times New Roman" w:hAnsi="Times New Roman"/>
          <w:sz w:val="24"/>
          <w:szCs w:val="24"/>
        </w:rPr>
        <w:t xml:space="preserve">Obrigado Secretário Vicente, acho que nem vou usar os quatro minutos, sou Fábio Ahnert, do Órgão Gestor de Recursos Hídricos do Espírito Santo, represento o Conselho Estadual de Recursos Hídricos do Espírito Santo. Eu acho que o Victor já teve uma abrangência boa na apresentação dele, mas talvez, só para complementar e dar um pouco mais de segurança aos Conselheiros, a região de Barra Seca, principalmente quando se aproxima bem da costa da região de Foz, há uma comunicação muito intensa, pelo fato da existência de canais naturais e canais artificiais feitos, tanto no período de seca quanto no período de cheias. Ocorre um fenômeno em que, no período de seca, em função da existência desses canais, o Barra Seca acaba afluindo água para o Rio Doce e no período de cheias, o Rio Doce, a sua planície de inundação, no período de cheias, drena para esses canais que acabam alimentando também a água do Barra Seca. Então, do ponto de vista hidrológico, há uma comunicação física muito intensa, principalmente nos dois eventos extremos de secas e de cheias. E do ponto de vista de gestão e de identidade socioeconômico e cultural, há uma identidade muito forte, principalmente na região de Foz, com a Bacia do Barra Seca e a Bacia do Rio Doce. Então, no Espírito Santo, o órgão gestor de recursos hídricos já trabalha há muito tempo, já incorporando a região do Barra Seca ao sistema Doce. E o que nós estamos propondo hoje aqui é uma adequação disso, no Decreto que cria o comitê de bacia do Rio Doce, respaldado numa Resolução do Conselho Estadual de Recursos Hídricos do Espírito Santo, que já definiu as suas unidades de gestão, considerando a Bacia do Barra Seca integrante à Bacia do Rio Doce. É isso. Muito obrigad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Fiquem à mesa, vou colocar a matéria em discussão. Inscritos já tem o João Clímaco, até três minutos.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E</w:t>
      </w:r>
      <w:r>
        <w:rPr>
          <w:rFonts w:cs="Times New Roman" w:ascii="Times New Roman" w:hAnsi="Times New Roman"/>
          <w:sz w:val="24"/>
          <w:szCs w:val="24"/>
        </w:rPr>
        <w:t xml:space="preserve">u queria parabenizar o trabalho da ANA e do companheiro do Espírito Santo, contudo, não estou satisfeito e queria só uma informação para ajudar na nossa reflexão e decisão. Essa característica física geológica, ou física dessa área que vai ser agregada à Bacia, para nós não serve de parâmetro para justificar, somente isso e a integração da biodiversidade e tudo mais, somente isso, a incorporação da região à Bacia. Eu queria saber, através do órgão gestor, quais as atividades econômicas preponderantes na região? Se existe uma exploração, um uso do recurso hídrico como insumo a atividade econômica de maneira expressiva? Se o sistema de outorga identifica uma peculiaridade especial nessa região. E isso vai satisfazer a nossa curiosidade para ajudar a resolver esse.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João Clímaco. Mantenho as inscrições e depois eu retorno à Mesa, se pudesse renovar, aqui ao lado, não sei se eles pegaram quais as três questões que você deseja ver respondidas. Você repassa para eles e aí depois, ao final, esses questionamentos serão respondidos. </w:t>
      </w:r>
      <w:r>
        <w:rPr>
          <w:rFonts w:cs="Times New Roman" w:ascii="Times New Roman" w:hAnsi="Times New Roman"/>
          <w:b/>
          <w:sz w:val="24"/>
          <w:szCs w:val="24"/>
        </w:rPr>
        <w:t>Sr. RAUL MUNHOZ NETO (</w:t>
      </w:r>
      <w:r>
        <w:rPr>
          <w:rStyle w:val="StrongEmphasis"/>
          <w:rFonts w:cs="Times New Roman" w:ascii="Times New Roman" w:hAnsi="Times New Roman"/>
          <w:sz w:val="24"/>
          <w:szCs w:val="24"/>
        </w:rPr>
        <w:t>Concessionárias e autorizadas de geração hidrelétrica)</w:t>
      </w:r>
      <w:r>
        <w:rPr>
          <w:rFonts w:cs="Times New Roman" w:ascii="Times New Roman" w:hAnsi="Times New Roman"/>
          <w:b/>
          <w:sz w:val="24"/>
          <w:szCs w:val="24"/>
        </w:rPr>
        <w:t xml:space="preserve"> – </w:t>
      </w:r>
      <w:r>
        <w:rPr>
          <w:rFonts w:cs="Times New Roman" w:ascii="Times New Roman" w:hAnsi="Times New Roman"/>
          <w:sz w:val="24"/>
          <w:szCs w:val="24"/>
        </w:rPr>
        <w:t xml:space="preserve">Meu nome é Raul Munhoz e represento as concessionárias e autorizadas de geração hidrelétrica. Sou membro suplente, no impedimento do titular, eu queria fazer um pedido específico para um comentário, uma contribuição para o texto pela Doutora Marta Regina. </w:t>
      </w:r>
      <w:r>
        <w:rPr>
          <w:rFonts w:cs="Times New Roman" w:ascii="Times New Roman" w:hAnsi="Times New Roman"/>
          <w:b/>
          <w:sz w:val="24"/>
          <w:szCs w:val="24"/>
        </w:rPr>
        <w:t xml:space="preserve">Srª. MARTHA REGINA VON BORTEL SUGAI (COPEL) – </w:t>
      </w:r>
      <w:r>
        <w:rPr>
          <w:rFonts w:cs="Times New Roman" w:ascii="Times New Roman" w:hAnsi="Times New Roman"/>
          <w:sz w:val="24"/>
          <w:szCs w:val="24"/>
        </w:rPr>
        <w:t xml:space="preserve">Nós só teríamos uma complementação no parágrafo único do Decreto. Na verdade, nós achamos que deve ser incluída também a palavra na região hidrográfica do Barra Seca, que acabou não ficando no texto, só ficou definido as coordenadas. Então, nossa contribuição é no sentido de que se insira a região de Barra Seca ali na descrição da Bacia, que inclusive, no texto da minuta original estava.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Com relação ao tema, mais algum Conselheiro ou Conselheira deseja o uso da palavra? Então eu retorno ao representante da ANA e do Comitê do Espírito Santo, para que possam responder aos questionamentos levantados pelo Conselheiro João Clímaco, e também pela Conselheira, representante Marta, de acréscimo da região hidrográfica de Barra Seca. </w:t>
      </w:r>
      <w:r>
        <w:rPr>
          <w:rStyle w:val="StrongEmphasis"/>
          <w:rFonts w:cs="Times New Roman" w:ascii="Times New Roman" w:hAnsi="Times New Roman"/>
          <w:sz w:val="24"/>
          <w:szCs w:val="24"/>
        </w:rPr>
        <w:t xml:space="preserve">Sr. FÁBIO AHNERT (CERH-ES) – </w:t>
      </w:r>
      <w:r>
        <w:rPr>
          <w:rStyle w:val="StrongEmphasis"/>
          <w:rFonts w:cs="Times New Roman" w:ascii="Times New Roman" w:hAnsi="Times New Roman"/>
          <w:b w:val="false"/>
          <w:sz w:val="24"/>
          <w:szCs w:val="24"/>
        </w:rPr>
        <w:t>Ao</w:t>
      </w:r>
      <w:r>
        <w:rPr>
          <w:rFonts w:cs="Times New Roman" w:ascii="Times New Roman" w:hAnsi="Times New Roman"/>
          <w:sz w:val="24"/>
          <w:szCs w:val="24"/>
        </w:rPr>
        <w:t xml:space="preserve"> Conselheiro João Clímaco. Bom, a região do Barra Seca tem algumas particularidades, vou destacar aqui pelo menos duas, uma é a existência de reserva biológica de Sooretama com 27.946 hectares de área nessa região. Contígua a essa reserva, encontra-se a reserva natural da Vale, também, é uma área de 21.787 hectares. Existem também, do ponto de vista de arranjos produtivos na Bacia, exploração de petróleo, perfurações de postos de petróleo, que pegam parte da Bacia também e isso, já na parte mais alta do Barra Seca, há um uso intenso para atividades agropecuárias, principalmente agricultura para irrigação de café também. Nós, do ponto de vista de outorga, não há nenhum tratamento diferenciado com a análise dos pedidos e das solicitações de outorga para o uso da água nessa região. As outorgas são analisadas com o mesmo grau de prioridade que nas outras regiões. Outras regiões, outros afluentes dentro da Bacia do Rio Doce e os critérios técnicos são os mesmos. O ponto principal, a meu ver, no que diz respeito à gestão de recursos hídricos é o ganho de escala que você consegue e o fortalecimento institucional, aproveitando a integração que existe entre organismos existentes no Barra Seca e a integração dos mesmos com o sistema Doce. As outorgas emitidas para as principais demandas, pelo uso da água no Barra Seca ainda são associadas ao sistema agrícola, ao sistema agropecuário. Mas e a exploração de petróleo que existe lá? A utilização de água para o processo de exploração de petróleo por poços, o Espírito Santo ainda não regulamentou a outorga para a captação de águas subterrâneas. Nós não fizemos isso ainda, porque nós não temos ainda a segurança técnica e os estudos que nos embasem de forma responsável a começar a outorga de águas subterrâneas. As captações de água de mananciais superficiais, que atendem a esse arranjo produtivo do petróleo, esse sim, estão sujeitos à outorga e seguem os critérios normais já estabelecidos para outros usos da água também. Claro, obedecendo as particularidades e as especificidades de cada solicitação ou cada intervenção dessas, mas de manancial superficial. Não sei se consegui esclarecer. </w:t>
      </w:r>
      <w:r>
        <w:rPr>
          <w:rStyle w:val="StrongEmphasis"/>
          <w:rFonts w:cs="Times New Roman" w:ascii="Times New Roman" w:hAnsi="Times New Roman"/>
          <w:sz w:val="24"/>
          <w:szCs w:val="24"/>
        </w:rPr>
        <w:t xml:space="preserve">Sr. VICTOR SUCUPIRA (Representante da ANA) – </w:t>
      </w:r>
      <w:r>
        <w:rPr>
          <w:rStyle w:val="StrongEmphasis"/>
          <w:rFonts w:cs="Times New Roman" w:ascii="Times New Roman" w:hAnsi="Times New Roman"/>
          <w:b w:val="false"/>
          <w:sz w:val="24"/>
          <w:szCs w:val="24"/>
        </w:rPr>
        <w:t>A</w:t>
      </w:r>
      <w:r>
        <w:rPr>
          <w:rFonts w:cs="Times New Roman" w:ascii="Times New Roman" w:hAnsi="Times New Roman"/>
          <w:sz w:val="24"/>
          <w:szCs w:val="24"/>
        </w:rPr>
        <w:t xml:space="preserve"> proposta apresentada por Raul e Marta, eu acho que, consultando a CTIL, eu acho que não atrapalha, por sinal, eu acho que fica mais didático, porque a proposta original que estava na nota técnica fazia referência especificamente, por extenso, à região de Barra Seca dizendo o parágrafo único - a área de atuação do Comitê da Bacia Hidrográfica do Rio Doce engloba a área de drenagem da Bacia do Rio Doce e a região de Barra Seca, no Estado do Espírito Santo, cujos limites são definidos pelas coordenadas tais e tais. A CTIL fez uma proposta de redação, que suprime a explicitação aqui da região de Barra Seca e mantém a mesma coordenada, ou seja, do ponto de vista geográfico, não há nenhuma diferença, as duas proposta de redação atendem, mas acho que a proposta, deixando claro e por escrito, a região hidrográfica de Barra Seca, torna-se mais didática e nós concordaríamos com essa modificaçã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Vamos, em regime de votação. A proposta incorpora, portanto a sugestão da explicitação da região hidrográfica, a área hidrográfica, a Bacia de Barra Seca. A região no nosso jargão tem um sentido mais amplo e prestados os esclarecimentos ao Conselheiro João Clímaco, então, os Conselheiros e Conselheiras que são favoráveis à proposta que encaminha à Casa Civil, essa criação aqui que institui o Comitê de Bacia Hidrográfica do Rio Doce, por favor, levantem seus crachás, votando simbolicamente, aqueles que são contrários. Abstenções? Aprovado por unanimidade, muito obrigado, em relação a esse item. Passamos agora ao item 3.2 da pauta. O item 3.2 da pauta é proposta de Resolução que institui o cadastro de organizações civis de recursos hídricos – COREH, com o objetivo de manter em bancos de dados, registros das organizações civis de recursos hídricos para fins de representação no Conselho Nacional de Recursos Hídricos – CNRH. Ela foi encaminhada pela Câmara Técnica de Assuntos Legais e Institucionais e convido ao Conselheiro Carlos Hugo Suarez Sampaio, Coordenador desse grupo de trabalho para apresentar a matéria por até dez minutos. Relembrando que se for menor, o Plenário agradece. </w:t>
      </w:r>
      <w:r>
        <w:rPr>
          <w:rStyle w:val="StrongEmphasis"/>
          <w:rFonts w:cs="Times New Roman" w:ascii="Times New Roman" w:hAnsi="Times New Roman"/>
          <w:sz w:val="24"/>
          <w:szCs w:val="24"/>
        </w:rPr>
        <w:t xml:space="preserve">Sr. CARLOS HUGO SUAREZ SAMPAIO (Ministério da Justiça) – </w:t>
      </w:r>
      <w:r>
        <w:rPr>
          <w:rStyle w:val="StrongEmphasis"/>
          <w:rFonts w:cs="Times New Roman" w:ascii="Times New Roman" w:hAnsi="Times New Roman"/>
          <w:b w:val="false"/>
          <w:sz w:val="24"/>
          <w:szCs w:val="24"/>
        </w:rPr>
        <w:t>Eu cr</w:t>
      </w:r>
      <w:r>
        <w:rPr>
          <w:rFonts w:cs="Times New Roman" w:ascii="Times New Roman" w:hAnsi="Times New Roman"/>
          <w:sz w:val="24"/>
          <w:szCs w:val="24"/>
        </w:rPr>
        <w:t xml:space="preserve">eio que vai ser rapidinho. Essa Resolução aqui foi uma consequência da aprovação </w:t>
      </w:r>
      <w:r>
        <w:rPr>
          <w:rFonts w:cs="Times New Roman" w:ascii="Times New Roman" w:hAnsi="Times New Roman"/>
          <w:bCs/>
          <w:sz w:val="24"/>
          <w:szCs w:val="24"/>
        </w:rPr>
        <w:t>da</w:t>
      </w:r>
      <w:r>
        <w:rPr>
          <w:rFonts w:cs="Times New Roman" w:ascii="Times New Roman" w:hAnsi="Times New Roman"/>
          <w:sz w:val="24"/>
          <w:szCs w:val="24"/>
        </w:rPr>
        <w:t xml:space="preserve"> Resolução número 100, que foi aprovada em 26 de março desse ano aqui e publicada alguns meses depois. E a Resolução número 100 estabelece o modo de escolha de representantes de alguns dos segmentos deste Conselho Nacional, como usuários e organizações civis, Conselhos Estaduais e etc. Esta, especificamente, tem a intenção de instituir o Cadastro de organizações Civis de Recursos Hídricos, com um objetivo específico. De manter em bancos de dados, registros das organizações civis de recursos hídricos para fins de representação no Conselho Nacional de Recursos Hídricos. Então só recapitulando rapidamente aqui, como é que se dá a representação de organizações civis neste Conselho. Então, a Lei 9433 diz que um dos fundamentos da Política Nacional de Recursos Hídricos é contar com a participação das comunidades. Neste caso, as organizações civis de recursos hídricos é que fazem esse papel. E no Artigo 34 diz que representantes das organizações civis de recursos hídricos devem fazer parte do Conselho Nacional. No 47, define o que são organizações de recursos hídricos, consórcio e associações intermunicipais, associações regionais de usuários, organizações técnicas de ensinos e pesquisa e organizações não governamentais e, eventualmente outras organizações reconhecidas pelo Conselho Nacional, ou pelos Conselhos Estaduais de Recursos Hídricos, no caso de conselhos estaduais. E também exige no 48, que essas organizações devem ser legalmente constituídas. No decreto, atualmente em vigor, que rege o funcionamento do Conselho, está estabelecido que as organizações civis têm seis representantes e a indicação pelos comitês, consórcios e associações, uns indicados pelos comitês e outros pelos consórcios e associações, etc. como vocês já conhecem e também estabelece que esses representantes terão mandato de três anos. Então, a cada três anos, nós temos a renovação da representação dessas instituições e um dos objetivos primordiais desse cadastro é evitar o recadastramento dessas organizações a cada nova rodada de eleições desses representantes. Na resolução número 100, também ela diz que são reconhecidas como organizações civis de recursos hídricos, entidades sem fins lucrativos, que tenham um dos seguintes objetivos sociais: defesa, preservação e conservação de recursos hídricos, promoção do desenvolvimento sustentável, divulgação de informações, desenvolvimento de conhecimento e tecnologia e etc. e defesa de interesse difusos e coletivos da sociedade. E diz que estabelece ainda que o segmento das organizações civis dar-se-á por meio de instituições de expressão nacional ou regional e que para as organizações de ensino e pesquisa não há necessidade de não ter fim lucrativo. E também estabelece que cada instituição de representação de usuários e organizações civis somente pode ser habilitada em um único segmento. Os pontos que merecem ser destacados nessa proposta de Resolução. Bem, cria o cadastro, que nós estamos apelidando de </w:t>
      </w:r>
      <w:r>
        <w:rPr>
          <w:rFonts w:cs="Times New Roman" w:ascii="Times New Roman" w:hAnsi="Times New Roman"/>
          <w:bCs/>
          <w:sz w:val="24"/>
          <w:szCs w:val="24"/>
        </w:rPr>
        <w:t>COREH</w:t>
      </w:r>
      <w:r>
        <w:rPr>
          <w:rFonts w:cs="Times New Roman" w:ascii="Times New Roman" w:hAnsi="Times New Roman"/>
          <w:sz w:val="24"/>
          <w:szCs w:val="24"/>
        </w:rPr>
        <w:t xml:space="preserve"> com gerência pela Secretaria Executiva do CNRH, permite a habilitação automática das organizações registradas no cadastro, para participarem das assembléias de escolhas de representantes do CNRH, cria uma comissão permanente, integrada pelos Conselheiros titulares, representantes das organizações civis de recursos hídricos, então, seis representantes na configuração atual e por um representante da Secretaria Executiva do CNRH e essa comissão permanente vai ter o prazo de noventa dias para estabelecer os procedimentos do seu funcionamento. E também ainda estabelece procedimentos e requisitos para o cadastramento e manutenção do cadastro, e ainda, algumas modificações da Resolução número 100, nos artigos pertinentes. E eu só quero chamar atenção, porque há necessidade de se fazer essas modificações nesses artigos. Eu acho que não vou detalhar, não, mas é que alguns desses artigos da Resolução número 100, eles abrangiam outros setores além dos setores específicos das organizações civis, então, em alguns artigos, você trata de Conselhos Estaduais e usuários além das organizações civis. Como essa Resolução é uma Resolução mais específica, nós tivemos que adaptar alguns artigos, como está na proposta de Resolução, da Resolução número 100 para refletir isso, para refletir que o está na Resolução 100 se aplica ou para Conselhos Estaduais ou para usuários, eventualmente e o que se aplica para organizações civis de recursos hídricos é o que está nessa Resolução atual. Só iss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M</w:t>
      </w:r>
      <w:r>
        <w:rPr>
          <w:rFonts w:cs="Times New Roman" w:ascii="Times New Roman" w:hAnsi="Times New Roman"/>
          <w:sz w:val="24"/>
          <w:szCs w:val="24"/>
        </w:rPr>
        <w:t xml:space="preserve">uito obrigado, Carlos Hugo, por favor, nos acompanhe aqui à Mesa durante a apreciação deste tema, já encaminho em seguida a abertura da palavra. Eu queria reiterar, eu vi que a Raquel já o fez, eu queria reiterar para que todos os Conselheiros e Conselheiras entregassem aquele documento onde vocês votaram as prioridades e nós vamos fazer depois a apresentação disso, por e-mail, encaminhando aos Conselheiros, provavelmente não sei se terá tempo hoje, se tiver, talvez seja apresentado. Vai trazer aqui? Então, ótimo. Vai ser trazido aqui também. Por favor, em aberto a discussão. Conselheiros e Conselheiras inscritas, João Clímaco, logo em seguida a Ingrid, Doutor Lobato. Eu pediria, dado ao tempo, para que vocês se concentrassem e durante a fala do João Clímaco, nós vamos aceitar as inscrições. Ao final de fala dele, a lista de inscrições será encerrada. Estão inscritos a Ingrid e o Lobato. Por favor, João Clímac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S</w:t>
      </w:r>
      <w:r>
        <w:rPr>
          <w:rFonts w:cs="Times New Roman" w:ascii="Times New Roman" w:hAnsi="Times New Roman"/>
          <w:sz w:val="24"/>
          <w:szCs w:val="24"/>
        </w:rPr>
        <w:t xml:space="preserve">enhor Secretário e demais membros desse Conselho, nós estamos vivendo essa discussão dessa questão da Sociedade Civil como uma coisa recorrente e permanente. Em nossa representação, atualmente, estamos ainda enfrentando os desafios de uma vitória perante um modelo de representação civil, que criou um padrão de comportamento, que nós que estamos nesse novo mandato, enquanto nova representação, estamos fazendo o possível para passar a idéia que este padrão não existe mais, este padrão está sendo alterado por uma conduta que resgata a dignidade da representação da sociedade civil consolidada com suas bases, e aí mais a dignidade desse Conselho. Nosso maior desafio não foi só ganhar a eleição. É tentar mostrar a esse Conselho que nós não estamos aqui para deslegitimar o próprio Conselho, ao contrário, valorizar o Conselho e mostrar uma realidade do modo de pensar da sociedade civil verdadeiro e que não estamos aqui para ganhar ou vencer proposta, mas sim para criar uma interação de uma convergência do que uma sociedade pensa em relação à gestão de recursos hídricos. Qual é o nosso papel responsável como país e não segmento especificamente, ainda mais, com condutas que denegriram e desmoralizaram o papel da sociedade civil nesse Conselho. Então, nós não temos compromisso com isso e essas condutas se expressaram sempre desse jeito. Temos que evitar que a entidade X, entidade Y, entidade menor, e </w:t>
      </w:r>
      <w:r>
        <w:rPr>
          <w:rFonts w:cs="Times New Roman" w:ascii="Times New Roman" w:hAnsi="Times New Roman"/>
          <w:bCs/>
          <w:sz w:val="24"/>
          <w:szCs w:val="24"/>
        </w:rPr>
        <w:t>entidade maior possam participar do Conselho</w:t>
      </w:r>
      <w:r>
        <w:rPr>
          <w:rFonts w:cs="Times New Roman" w:ascii="Times New Roman" w:hAnsi="Times New Roman"/>
          <w:sz w:val="24"/>
          <w:szCs w:val="24"/>
        </w:rPr>
        <w:t xml:space="preserve">, como se fosse uma coisa normal, como na verdade no Comitê de Bacia no Brasil inteiro estão participando entidades de todos os tamanhos no Conselho. Esse debate foi rico, muito mais pela nossa vitória em 2006, que as articulações desse nível achavam estranho que entidade pequena, de um Estado pudesse votar, para nos colocar aqui representando o nosso projeto de construção de política pública. Isso posto, passamos três anos, de 2006 a 2009 nesse debate imenso, numa pretensão exacerbada de criar esse cadastro e esse cadastro é muito necessário, nós nunca fomos contra este cadastro. Achamos que ele é o elemento potencializador da organização de representação, contudo, ele vem legitimar uma situação de um princípio, que foi muito defendido nas gestões passadas e que incorpora agressões imensas à Constituição Federal e à própria Lei 9433, quando cria uma característica para poder participar do Conselho. Só entidades nacionais e regionais. </w:t>
      </w:r>
      <w:r>
        <w:rPr>
          <w:rFonts w:cs="Times New Roman" w:ascii="Times New Roman" w:hAnsi="Times New Roman"/>
          <w:bCs/>
          <w:sz w:val="24"/>
          <w:szCs w:val="24"/>
        </w:rPr>
        <w:t>Nós entramos com uma ação,</w:t>
      </w:r>
      <w:r>
        <w:rPr>
          <w:rFonts w:cs="Times New Roman" w:ascii="Times New Roman" w:hAnsi="Times New Roman"/>
          <w:sz w:val="24"/>
          <w:szCs w:val="24"/>
        </w:rPr>
        <w:t xml:space="preserve"> tão logo quando foi aprovada essa Resolução 100, está sob judice, através do acatamento da denúncia pelo Ministério Público de que, nenhuma entidade brasileira, com seus direitos políticos reais, seja ela de que tamanho for, porque não tem nem na Lei 9433, nem na Constituição Federal, existem pressupostos que dizem que </w:t>
      </w:r>
      <w:r>
        <w:rPr>
          <w:rFonts w:cs="Times New Roman" w:ascii="Times New Roman" w:hAnsi="Times New Roman"/>
          <w:bCs/>
          <w:sz w:val="24"/>
          <w:szCs w:val="24"/>
        </w:rPr>
        <w:t>uma entidade tem que ser de tal tamanho</w:t>
      </w:r>
      <w:r>
        <w:rPr>
          <w:rFonts w:cs="Times New Roman" w:ascii="Times New Roman" w:hAnsi="Times New Roman"/>
          <w:sz w:val="24"/>
          <w:szCs w:val="24"/>
        </w:rPr>
        <w:t xml:space="preserve"> para poder participar de um colegiado. Haja vista, o Conselho Nacional de Saúde, o próprio CONAMA, tem entidadezinha pequena que faz parte da representação. Este é único Conselho que está embarcando nessa argumentação ilegal, a qual nós estamos nos contrapondo o tempo todo. Dito isto, eu acho que eu tenho que alertar esse Conselho, que esta prática de se criar um cadastro onde só pode ser Sociedade Civil, uma entidade pequena que está lá na beira do Rio Parnaíba, que faz parte da nossa rede, que está acompanhando o nosso trabalho, que faz parte do Comitê lá, não poder participar do Conselho Nacional de Recursos Hídricos, na verdade, esse cadastro está querendo legitimar isso. Que já está sob judice, nós vamos a todas as instâncias jurídicas coordenar isso, nós não vamos aceitar esse cadastro do jeito que está aqui. Nós vamos para a justiça novamente judicializar, que não é bom. Dito isto, estou propondo três coisas: ou se tira esse artigo 5, da Resolução número 100, que está aqui no Artigo 2, exclui isso, porque já está sob judice, nós não vamos deixar que essa Resolução legitime uma que já está ilegítima, legalmente. Temos o parecer jurídico que não foi acatado pela CTIL. Isso é uma pretensão política inútil e se tirar isso, nós estamos totalmente de acordo com Resolução, porque esse artigo 5 é ilegal e nós já entramos na justiça e vamos entrar contra o Conselho novamente, num negócio desse, Se, caso nós não conseguirmos e aí eu vou colocar muito claro a nossa estratégia, Secretário, nós estamos propondo, aditivamente nós estamos querendo, preliminarmente nós estamos  propondo a retirada disso. Se isso for mantido e é uma ilegalidade que impede as entidades pelo tamanho de participar do cadastro, nós vamos pedir </w:t>
      </w:r>
      <w:r>
        <w:rPr>
          <w:rFonts w:cs="Times New Roman" w:ascii="Times New Roman" w:hAnsi="Times New Roman"/>
          <w:bCs/>
          <w:sz w:val="24"/>
          <w:szCs w:val="24"/>
        </w:rPr>
        <w:t>vista</w:t>
      </w:r>
      <w:r>
        <w:rPr>
          <w:rFonts w:cs="Times New Roman" w:ascii="Times New Roman" w:hAnsi="Times New Roman"/>
          <w:sz w:val="24"/>
          <w:szCs w:val="24"/>
        </w:rPr>
        <w:t xml:space="preserve"> e renovar os nossos esforços para convencer esse Conselho de que isso não existe em nenhum outro Conselho Nacional, esse é um direito constitucional, você pode ser um cidadão pequeno, uma ONG grande ou pequena e pode participar desse Conselho e aditivamente nós vamos pedir </w:t>
      </w:r>
      <w:r>
        <w:rPr>
          <w:rFonts w:cs="Times New Roman" w:ascii="Times New Roman" w:hAnsi="Times New Roman"/>
          <w:bCs/>
          <w:sz w:val="24"/>
          <w:szCs w:val="24"/>
        </w:rPr>
        <w:t>vista</w:t>
      </w:r>
      <w:r>
        <w:rPr>
          <w:rFonts w:cs="Times New Roman" w:ascii="Times New Roman" w:hAnsi="Times New Roman"/>
          <w:sz w:val="24"/>
          <w:szCs w:val="24"/>
        </w:rPr>
        <w:t xml:space="preserve">, mas não vamos continuar legitimando essas condutas que vira mais uma obsessão. Eu peço ao Secretário que considere que não é interessante nós ficarmos judicializando decisão de Conselho, flagrantemente, em desobediência aos nossos próprios pareceres jurídicos contra a Lei 9433 e contra a Constituição Brasileira. Nós vamos, aditivamente, se não sair esse artigo aí, essa Resolução 100, nós vamos pedir </w:t>
      </w:r>
      <w:r>
        <w:rPr>
          <w:rFonts w:cs="Times New Roman" w:ascii="Times New Roman" w:hAnsi="Times New Roman"/>
          <w:bCs/>
          <w:sz w:val="24"/>
          <w:szCs w:val="24"/>
        </w:rPr>
        <w:t>vista</w:t>
      </w:r>
      <w:r>
        <w:rPr>
          <w:rFonts w:cs="Times New Roman" w:ascii="Times New Roman" w:hAnsi="Times New Roman"/>
          <w:sz w:val="24"/>
          <w:szCs w:val="24"/>
        </w:rPr>
        <w:t xml:space="preserve"> para mostrar novamente e pedir na justiça, de modo que não queremos fazer isso.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Muito obrigado. Ingrid e depois Lobato, os únicos inscritos para o tema. </w:t>
      </w:r>
      <w:r>
        <w:rPr>
          <w:rStyle w:val="StrongEmphasis"/>
          <w:rFonts w:cs="Times New Roman" w:ascii="Times New Roman" w:hAnsi="Times New Roman"/>
          <w:sz w:val="24"/>
          <w:szCs w:val="24"/>
        </w:rPr>
        <w:t>A SRª. INGRID ILLICH MULLER (OTEPs</w:t>
      </w:r>
      <w:r>
        <w:rPr>
          <w:rFonts w:cs="Times New Roman" w:ascii="Times New Roman" w:hAnsi="Times New Roman"/>
          <w:b/>
          <w:sz w:val="24"/>
          <w:szCs w:val="24"/>
        </w:rPr>
        <w:t>) –</w:t>
      </w:r>
      <w:r>
        <w:rPr>
          <w:rFonts w:cs="Times New Roman" w:ascii="Times New Roman" w:hAnsi="Times New Roman"/>
          <w:sz w:val="24"/>
          <w:szCs w:val="24"/>
        </w:rPr>
        <w:t xml:space="preserve"> Bom dia a todos. São dois pequenos detalhes com relação ao anexo, que não mudou muito em relação a como nós viemos praticando, só que eu achei estranho que no item cinco fala em principais atividades desenvolvidas no último ano, quando dentro da Resolução, nós falamos que tem que apresentar o relatório e sucintas atividades desenvolvidas nos três últimos anos. Eu gostaria que, eu entendo que é diferente um ano de três, eu gostaria que mantivesse no mínimo os três, até porque um trabalho dos recursos hídricos é difícil terminar em um ano. Então, eu gostaria que ali constassem as principais atividades desenvolvidas nos últimos três anos, porque em um ano e pouco podemos saber da respectiva associação, se está trabalhando ou não. Agora, outro item que me chamou a atenção e certamente os juristas vão me explicar o porquê, mas eu não gostei muito da palavra, no artigo 8º, que fala do processo de descadastramento, quando fala que o processo pode se dar por provocação por terceiros, com a devida fundamentação. Fico preocupada porque eu não sei o que é provocação por terceiros, imagino que esteja provocando algum terceiro, mas o que é a devida fundamentação? Acho que precisava ficar claro, então, porque para mim, a devida fundamentação é uma coisa, para outros Conselheiros </w:t>
      </w:r>
      <w:r>
        <w:rPr>
          <w:rFonts w:cs="Times New Roman" w:ascii="Times New Roman" w:hAnsi="Times New Roman"/>
          <w:bCs/>
          <w:sz w:val="24"/>
          <w:szCs w:val="24"/>
        </w:rPr>
        <w:t>pode ser uma coisa</w:t>
      </w:r>
      <w:r>
        <w:rPr>
          <w:rFonts w:cs="Times New Roman" w:ascii="Times New Roman" w:hAnsi="Times New Roman"/>
          <w:sz w:val="24"/>
          <w:szCs w:val="24"/>
        </w:rPr>
        <w:t xml:space="preserve"> completamente diferente. Parece que algumas entidades podem ficar à mercê da provocação de outras entidades. Eu gostaria que houvesse, não tenho sugestão e peço para o Hugo me ajudar na provocação e na devida fundamentação, que deveria merecer algum ajuste. </w:t>
      </w:r>
      <w:r>
        <w:rPr>
          <w:rStyle w:val="StrongEmphasis"/>
          <w:rFonts w:cs="Times New Roman" w:ascii="Times New Roman" w:hAnsi="Times New Roman"/>
          <w:sz w:val="24"/>
          <w:szCs w:val="24"/>
        </w:rPr>
        <w:t xml:space="preserve">Sr. FRANCISCO JOSÉ LOBATO DA COSTA (OTEPs) – </w:t>
      </w:r>
      <w:r>
        <w:rPr>
          <w:rStyle w:val="StrongEmphasis"/>
          <w:rFonts w:cs="Times New Roman" w:ascii="Times New Roman" w:hAnsi="Times New Roman"/>
          <w:b w:val="false"/>
          <w:sz w:val="24"/>
          <w:szCs w:val="24"/>
        </w:rPr>
        <w:t xml:space="preserve">Por </w:t>
      </w:r>
      <w:r>
        <w:rPr>
          <w:rFonts w:cs="Times New Roman" w:ascii="Times New Roman" w:hAnsi="Times New Roman"/>
          <w:sz w:val="24"/>
          <w:szCs w:val="24"/>
        </w:rPr>
        <w:t xml:space="preserve">coincidência, as minhas observações são exatamente as mesmas da Ingrid. Adequar o anexo onde está o último ano, aos três últimos anos, pela mesma justificativa que a Doutora Ingrid colocou. A mesma coisa em relação ao artigo 8. Eu pararia dizendo o seguinte, que o processo de descadastramento das entidades será instalado pela comissão permanente, tiraria de ofício ou por provocação por terceiros, seguiria direto com a devida fundamentação e com a defesa da entidade a ser descadastrada, para entrar as duas partes. E ao contrário do que foi posto aqui, acho fundamental que a representação no Conselho Nacional tenha uma instância de atuação regional ou nacional. Até porque, a pauta do Conselho é de assuntos estratégicos para o país, de abrangência para o país e não de assuntos pontuais e locais. Essas instâncias pontuais e locais têm que ter a sua força em instâncias locais e não no âmbito nacional. Acho que isso é fundamental que permaneça.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Muito obrigado, Conselheiro. A</w:t>
      </w:r>
      <w:r>
        <w:rPr>
          <w:rFonts w:cs="Times New Roman" w:ascii="Times New Roman" w:hAnsi="Times New Roman"/>
          <w:sz w:val="24"/>
          <w:szCs w:val="24"/>
        </w:rPr>
        <w:t xml:space="preserve">ntes de passar para a sua apreciação, Carlos, estou fazendo aqui uma consulta jurídica com o Márley a partir da manifestação do Conselheiro João Clímaco, que obviamente não vou polemizar, muito embora discorde do seu conteúdo, mas no sentido de garantir o Direito de todos os Conselheiros naquilo que o Regimento preconiza. Nosso entendimento aqui é como vamos fazer a votação. Nós faríamos a votação pela aprovação ou não da Resolução, uma vez aprovada a Resolução, nós faríamos a discussão de cada uma das sugestões de emendas que foram colocadas. Inclusive, a proposta apresentada pelo Conselheiro, se o encaminhamento for feito assim, que se retire o parágrafo segundo ou não, porém, se eu assim o fizer, nosso entendimento é que não será assegurado mais o pedido de vista ao Conselheiro, porque ela foi apreciada quanto ao mérito e está sendo ajustada. O Conselheiro tem aí as informações necessárias para tomar a sua decisão. Iniciado o processo de discussão, sim, mas feita a votação da aprovação ou não da Resolução, independentemente do conteúdo das suas emendas, não caberá mais pedido de vista. Antes de seguir, eu passo ao Carlos para que faça algum comentário sobre essas propostas e, na seqüência, daremos o encaminhamento necessário. </w:t>
      </w:r>
      <w:r>
        <w:rPr>
          <w:rStyle w:val="StrongEmphasis"/>
          <w:rFonts w:cs="Times New Roman" w:ascii="Times New Roman" w:hAnsi="Times New Roman"/>
          <w:sz w:val="24"/>
          <w:szCs w:val="24"/>
        </w:rPr>
        <w:t xml:space="preserve">Sr. CARLOS HUGO SUAREZ SAMPAIO (Ministério da Justiça) – </w:t>
      </w:r>
      <w:r>
        <w:rPr>
          <w:rStyle w:val="StrongEmphasis"/>
          <w:rFonts w:cs="Times New Roman" w:ascii="Times New Roman" w:hAnsi="Times New Roman"/>
          <w:b w:val="false"/>
          <w:sz w:val="24"/>
          <w:szCs w:val="24"/>
        </w:rPr>
        <w:t>Eu vou abordar os assuntos pela ordem em que foram apresentados. C</w:t>
      </w:r>
      <w:r>
        <w:rPr>
          <w:rFonts w:cs="Times New Roman" w:ascii="Times New Roman" w:hAnsi="Times New Roman"/>
          <w:sz w:val="24"/>
          <w:szCs w:val="24"/>
        </w:rPr>
        <w:t xml:space="preserve">om relação à questão que o Conselheiro João Clímaco trouxe de que o Conselho Nacional, por meio da Resolução número 100, escolheu eleger para representação no Conselho Nacional as organizações civis que tenham expressão nacional ou regional, eu acho que esse assunto não é assunto dessa Resolução, é assunto que foi superado quando o Conselho aprovou essa Resolução número 100. Então, parece que há algumas iniciativas de questionamento da Resolução em outras esferas, mas eu acho que não cabe nesse momento o Conselho se pronunciar a respeito disso. Com relação às dúvidas que a Ingrid trouxe. Primeiro, com relação aos três anos. Esse formulário, o formulário do anexo que estabelece um ano, para fins de cadastramento, é apenas um indicativo das atividades da organização civil. Ela tem que ter cinco anos de existência legal, nós podemos nesse primeiro momento, eventualmente elevar isso para três anos, mas ele não se confunde com os três anos do parágrafo quinto, do artigo quinto, porque esse relatório, que deve ser apresentado a cada três anos, é para as entidades já cadastradas com o objetivo de manutenção do cadastro. Têm dois objetivos diferentes, nada impede, se for caso, que nós coloquemos no anexo a exigência de atividades desenvolvidas nos últimos três anos, mas não são prazos que se confundem. Daí é uma escolha do Plenário, um, dois ou três anos, no caso do anexo. Com relação ao artigo 8º, ao processo de descadastramento, a provocação e eu até gostaria de mudar, ao invés de provocação por terceiros, seja provocação de terceiros, que é o termo jurídico que nós utilizamos. Aqui não está utilizando provocação no sentido coloquial, então, a provocação é a iniciativa de trazer o assunto à comissão permanente. Eu discordo um pouco do Lobato, dizendo que não precisaria dizer se é de ofício ou se é por provocação de terceiros, mas eu acho que essa idéia de que esse descadrastramento pode ser motivado por provocação de terceiros é interessante, porque a comissão permanente não tem condições de acompanhar as atividades de todas as instituições que estão cadastradas. Então, se há alguma irregularidade, é importante que terceiros possam trazer isso e eventualmente isso pode motivar o descadastramento. Com relação ao fato de devida fundamentação não ser clara o suficiente, eu acho que quem decide que fundamentação é devida ou não, terá que ser a comissão permanente. Até há como você estabelecer critérios de prejuízo de admissibilidade, de pedido de descadastramento, mas eu acho que vamos entrar em detalhes aqui que são desnecessários. Eu acho que os Conselheiros representantes da Secretaria Executiva que farão parte da comissão permanente terão arbítrio suficiente para decidir a fundamentação devida ou não, o objetivo de colocarmos aqui, devido à fundamentação é não levar em frente qualquer pedido de descadastramento que venha. Tem que ser uma fundamentação que aponte para irregularidades que justifiquem o descadastramento. Não sei se respondi tud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Tod</w:t>
      </w:r>
      <w:r>
        <w:rPr>
          <w:rFonts w:cs="Times New Roman" w:ascii="Times New Roman" w:hAnsi="Times New Roman"/>
          <w:sz w:val="24"/>
          <w:szCs w:val="24"/>
        </w:rPr>
        <w:t xml:space="preserve">os os Conselheiros esclarecidos? O encaminhamento proposto é o encaminhamento da aprovação ou rejeição da Resolução, em ela sendo aprovada, nós temos o encaminhamento das emendas.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S</w:t>
      </w:r>
      <w:r>
        <w:rPr>
          <w:rFonts w:cs="Times New Roman" w:ascii="Times New Roman" w:hAnsi="Times New Roman"/>
          <w:sz w:val="24"/>
          <w:szCs w:val="24"/>
        </w:rPr>
        <w:t xml:space="preserve">enhor Secretário, tendo em vista o encaminhamento, considero a nosso ver a permanência de ilegalidades, e que a nosso ver não existe nenhum artigo na Constituição brasileira, nem na Lei 9433, que determina que uma entidade, para participar de colegiado tenha o tamanho X ou Y, nós vamos pedir </w:t>
      </w:r>
      <w:r>
        <w:rPr>
          <w:rFonts w:cs="Times New Roman" w:ascii="Times New Roman" w:hAnsi="Times New Roman"/>
          <w:bCs/>
          <w:sz w:val="24"/>
          <w:szCs w:val="24"/>
        </w:rPr>
        <w:t>vista</w:t>
      </w:r>
      <w:r>
        <w:rPr>
          <w:rFonts w:cs="Times New Roman" w:ascii="Times New Roman" w:hAnsi="Times New Roman"/>
          <w:sz w:val="24"/>
          <w:szCs w:val="24"/>
        </w:rPr>
        <w:t xml:space="preserve"> da proposta, já que não está me parecendo o encaminhamento da retirada daquele complemento do artigo 2 e dar encaminhamento dentro dos trâmites legais.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T</w:t>
      </w:r>
      <w:r>
        <w:rPr>
          <w:rFonts w:cs="Times New Roman" w:ascii="Times New Roman" w:hAnsi="Times New Roman"/>
          <w:sz w:val="24"/>
          <w:szCs w:val="24"/>
        </w:rPr>
        <w:t xml:space="preserve">em solicitação de vista, cabe à Mesa, então, oferecer o prazo, nós oferecemos o prazo até o final do mês de janeiro, acho que é um tempo razoável para a preparação, para o parecer do Conselheiro e também para a devida instrução para a reunião seguinte do Conselho. O prazo para a apresentação do parecer fica até o final do mês de janeiro, 31 de janeiro de 2010. Eu gostaria de passar ao Márley, com relação à questão informada sobre judicialização da informação anterior.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B</w:t>
      </w:r>
      <w:r>
        <w:rPr>
          <w:rFonts w:cs="Times New Roman" w:ascii="Times New Roman" w:hAnsi="Times New Roman"/>
          <w:sz w:val="24"/>
          <w:szCs w:val="24"/>
        </w:rPr>
        <w:t>om, como Gerente da Secretaria Executiva do Conselho Nacional de Recursos Hídricos, em razão da manifestação do Conselheiro João Clímaco, de que a Resolução 100 está sob judice, eu tenho que prestar um informe. Primeiro esclarecendo aos Conselheiros que qualquer matéria estará sob judice quando está aguardando uma decisão judicial e para haver uma decisão judicial sobre determinada matéria, tem que haver a regular formação do processo, quer dizer, a processo judicial tem que ser constituído. Para a constituição de um processo judicial, tecnicamente nós falamos a formação do processo judicial, tem que haver a citação da parte ré e o seu comparecimento ao processo. No caso aqui, na Resolução 100, foi aprovada no dia 26 de maio de 2009. De março, melhor dizendo. 26 de março de 2009. A parte ré, no caso, seria o Conselho Nacional de Recursos Hídricos, ou Ministério do Meio Ambiente. Eu acho que o Ministério do Meio Ambiente, porque o Conselho Nacional de Recursos Hídricos não tem personalidade jurídica própria. Então, já se passaram praticamente nove meses e não fomos citados de qualquer processo judicial, então, eu advoguei muitos anos, não estou advogando agora, por conta do cargo que eu ocupo, eu nunca vi um processo judicial ficar nove meses para uma citação. Eu queria dar esse informe, não fomos citados, portanto, não há formação processual, não há qualquer decisão sub judice relativamente a essa matéria.</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Muito </w:t>
      </w:r>
      <w:r>
        <w:rPr>
          <w:rFonts w:cs="Times New Roman" w:ascii="Times New Roman" w:hAnsi="Times New Roman"/>
          <w:sz w:val="24"/>
          <w:szCs w:val="24"/>
        </w:rPr>
        <w:t xml:space="preserve">obrigado, Márley. Uma solicitação de pedido de vista, a secretaria, por favor, quando essa matéria retornar, já traga as contribuições prestadas aqui pelos Conselheiros no sentido de suas emendas, várias delas comentadas aqui pelo Carlos Hugo, mas as propostas de emendas, a Resolução, serão trazidas na memória quando essa matéria vier a ser novamente apreciada. Eu queria agradecer ao Carlos, alguma manifestação adicional? Vamos ao item 3.3 da pauta. O horário está vencido. Eu queria perguntar... Vai tocando. Então, 3.3 da pauta, deliberação sobre proposta Resolução que </w:t>
      </w:r>
      <w:r>
        <w:rPr>
          <w:rFonts w:cs="Times New Roman" w:ascii="Times New Roman" w:hAnsi="Times New Roman"/>
          <w:bCs/>
          <w:sz w:val="24"/>
          <w:szCs w:val="24"/>
        </w:rPr>
        <w:t xml:space="preserve">estabelece a composição da Câmara Técnica de Integração da Gestão de Bacias Hidrográficas, dos Sistemas Estuarinos e Zonas Costeiras para o mandato de </w:t>
      </w:r>
      <w:r>
        <w:rPr>
          <w:rFonts w:eastAsia="TimesNewRomanPSMT" w:cs="Times New Roman" w:ascii="Times New Roman" w:hAnsi="Times New Roman"/>
          <w:bCs/>
          <w:sz w:val="24"/>
          <w:szCs w:val="24"/>
        </w:rPr>
        <w:t>1</w:t>
      </w:r>
      <w:r>
        <w:rPr>
          <w:rFonts w:eastAsia="TimesNewRomanPSMT" w:cs="Times New Roman" w:ascii="Times New Roman" w:hAnsi="Times New Roman"/>
          <w:bCs/>
          <w:sz w:val="24"/>
          <w:szCs w:val="24"/>
          <w:u w:val="single"/>
          <w:vertAlign w:val="superscript"/>
        </w:rPr>
        <w:t>o</w:t>
      </w:r>
      <w:r>
        <w:rPr>
          <w:rFonts w:eastAsia="TimesNewRomanPSMT" w:cs="Times New Roman" w:ascii="Times New Roman" w:hAnsi="Times New Roman"/>
          <w:bCs/>
          <w:sz w:val="24"/>
          <w:szCs w:val="24"/>
        </w:rPr>
        <w:t xml:space="preserve"> de dezembro de 2009 a 30 de novembro de 2011”</w:t>
      </w:r>
      <w:r>
        <w:rPr>
          <w:rFonts w:eastAsia="TimesNewRomanPSMT" w:cs="Times New Roman" w:ascii="Times New Roman" w:hAnsi="Times New Roman"/>
          <w:bCs/>
          <w:i/>
          <w:sz w:val="24"/>
          <w:szCs w:val="24"/>
        </w:rPr>
        <w:t>,</w:t>
      </w:r>
      <w:r>
        <w:rPr>
          <w:rFonts w:eastAsia="TimesNewRomanPSMT" w:cs="Times New Roman" w:ascii="Times New Roman" w:hAnsi="Times New Roman"/>
          <w:bCs/>
          <w:sz w:val="24"/>
          <w:szCs w:val="24"/>
        </w:rPr>
        <w:t xml:space="preserve"> </w:t>
      </w:r>
      <w:r>
        <w:rPr>
          <w:rFonts w:cs="Times New Roman" w:ascii="Times New Roman" w:hAnsi="Times New Roman"/>
          <w:bCs/>
          <w:sz w:val="24"/>
          <w:szCs w:val="24"/>
        </w:rPr>
        <w:t>encaminhada pela Câmara Técnica de Integração da Gestão das Bacias Hidrográficas e dos Sistemas Estuarinos e Zona Costeira.</w:t>
      </w:r>
      <w:r>
        <w:rPr>
          <w:rFonts w:cs="Times New Roman" w:ascii="Times New Roman" w:hAnsi="Times New Roman"/>
          <w:i/>
          <w:sz w:val="24"/>
          <w:szCs w:val="24"/>
        </w:rPr>
        <w:t xml:space="preserve"> </w:t>
      </w:r>
      <w:r>
        <w:rPr>
          <w:rFonts w:cs="Times New Roman" w:ascii="Times New Roman" w:hAnsi="Times New Roman"/>
          <w:sz w:val="24"/>
          <w:szCs w:val="24"/>
        </w:rPr>
        <w:t xml:space="preserve">Convido o Conselheiro Márley Caetano de Mendonça, Presidente da CTIL, para apresentar a matéria. Tem o tempo de até dez minutos.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S</w:t>
      </w:r>
      <w:r>
        <w:rPr>
          <w:rFonts w:cs="Times New Roman" w:ascii="Times New Roman" w:hAnsi="Times New Roman"/>
          <w:sz w:val="24"/>
          <w:szCs w:val="24"/>
        </w:rPr>
        <w:t>ó explicando para os Conselheiros, como o mandato da CTCOST se encerrou no dia 30 de novembro, nós, a Secretaria Executiva do Conselho Nacional de Recursos Hídricos, antes do encerramento do mandato, abriu um processo de consulta a todos os Conselheiros para que houvesse uma manifestação de interesse, de participação no próximo mandato da CTCOST, que vai de primeiro de dezembro de 2009 a 30 de novembro de 2011, e conforme prevê o nosso Regimento Interno, a análise do resultado desse processo de consulta é feita pela CTIL e então na reunião da CTIL do início do mês passado, esse tema foi matéria de pauta, e naquela ocasião, a CTIL recebeu 14 manifestações de interesse de composição da CTCOST e como o nosso Regimento prevê que as Câmaras são compostas por nove a dezessete membros, a CTIL avaliou se tinha algum impedimento relativamente àquelas propostas, não constatou qualquer impedimento e referendou as catorze manifestações de interesse. Se tivéssemos tido um número maior que dezessete, a CTIL faria um processo de eleição e apresentaria ao Plenário como uma proposta para o Plenário decidir. Como eu já disse, o número ficou inferior ao limite máximo, nós simplesmente avaliamos e não detectamos nenhuma questão que impedisse a participação dos catorze interessados e assim encaminhamos para o Plenário. Agora, no dia de ontem, nós recebemos o ofício da Agência Nacional de Águas, o Ofício 006/2009, manifestando o seu interesse de participação na CTCOST, então a Agência Nacional de Águas seria o décimo quinto pleiteante e recebemos também, agora na reunião, está com a equipe da Secretaria Executiva, um ofício do Conselho Estadual de Recursos Hídricos do Estado do Paraná, o Ofício 783/2009, datado de 15 de novembro de 2009, também pleiteando a participação, então, seria o décimo sexto pleiteante e também recebemos o Ofício 1080 do Ministério da Integração Nacional, também pleiteando compor a CTCOST para o próximo mandato. Essas três manifestações de interesse somadas as 14 anteriores, como é? Eram 13 vagas? Eu errei na soma. Retificando, na CTIL foram 13 manifestações de interesse e recebemos mais três, então nós estamos com 16 manifestações de interesse em compor a CTCOST. Este é o quadro neste momento para a composição da CTCOST para esse mandato. Até o número 17, nós não temos que fazer qualquer processo de eleição. A informação é essa. O Secretário não está presente. Vou aguardá-lo para abrir o processo de discussão, já estou vendo tudo isso, o Ivo e o Fábio, tem três pedidos de inscrição. Eu vou fazendo a inscrição e assim que o Secretário chegar, eu passo para ele.</w:t>
      </w:r>
      <w:r>
        <w:rPr>
          <w:rStyle w:val="StrongEmphasis"/>
          <w:rFonts w:cs="Times New Roman" w:ascii="Times New Roman" w:hAnsi="Times New Roman"/>
          <w:b w:val="false"/>
          <w:sz w:val="24"/>
          <w:szCs w:val="24"/>
        </w:rPr>
        <w:t xml:space="preserve"> O Wilson Azevedo é o primeir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Qual é o tempo para inscrição? </w:t>
      </w:r>
      <w:r>
        <w:rPr>
          <w:rFonts w:cs="Times New Roman" w:ascii="Times New Roman" w:hAnsi="Times New Roman"/>
          <w:b/>
          <w:sz w:val="24"/>
          <w:szCs w:val="24"/>
        </w:rPr>
        <w:t>Sr. WILSON DE AZEVEDO FILHO (</w:t>
      </w:r>
      <w:r>
        <w:rPr>
          <w:rStyle w:val="StrongEmphasis"/>
          <w:rFonts w:cs="Times New Roman" w:ascii="Times New Roman" w:hAnsi="Times New Roman"/>
          <w:sz w:val="24"/>
          <w:szCs w:val="24"/>
        </w:rPr>
        <w:t>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Como têm 16 inscritos, eu quero solicitar ocupar uma vaga nessa Câmara Técnica, pelo segmento que eu represent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M</w:t>
      </w:r>
      <w:r>
        <w:rPr>
          <w:rFonts w:cs="Times New Roman" w:ascii="Times New Roman" w:hAnsi="Times New Roman"/>
          <w:sz w:val="24"/>
          <w:szCs w:val="24"/>
        </w:rPr>
        <w:t>ais alguma manifestação?</w:t>
      </w:r>
      <w:r>
        <w:rPr>
          <w:rFonts w:cs="Times New Roman" w:ascii="Times New Roman" w:hAnsi="Times New Roman"/>
          <w:b/>
          <w:sz w:val="24"/>
          <w:szCs w:val="24"/>
        </w:rPr>
        <w:t xml:space="preserve">Sr. IVO MELLO (Irrigantes) – </w:t>
      </w:r>
      <w:r>
        <w:rPr>
          <w:rFonts w:cs="Times New Roman" w:ascii="Times New Roman" w:hAnsi="Times New Roman"/>
          <w:sz w:val="24"/>
          <w:szCs w:val="24"/>
        </w:rPr>
        <w:t xml:space="preserve">Nós também gostaríamos de propor a indicação de um membro para essa Câmara Técnica.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Fábio, depois o José Luiz. Durante as falas do Conselheiro Fábio, nós vamos encerrar as inscrições, portanto, quem pretende se inscrever, levante o crachá, por favor. </w:t>
      </w:r>
      <w:r>
        <w:rPr>
          <w:rStyle w:val="StrongEmphasis"/>
          <w:rFonts w:cs="Times New Roman" w:ascii="Times New Roman" w:hAnsi="Times New Roman"/>
          <w:sz w:val="24"/>
          <w:szCs w:val="24"/>
        </w:rPr>
        <w:t xml:space="preserve">Sr. FÁBIO AHNERT (CERH-ES) – </w:t>
      </w:r>
      <w:r>
        <w:rPr>
          <w:rStyle w:val="StrongEmphasis"/>
          <w:rFonts w:cs="Times New Roman" w:ascii="Times New Roman" w:hAnsi="Times New Roman"/>
          <w:b w:val="false"/>
          <w:sz w:val="24"/>
          <w:szCs w:val="24"/>
        </w:rPr>
        <w:t xml:space="preserve">Márley, </w:t>
      </w:r>
      <w:r>
        <w:rPr>
          <w:rFonts w:cs="Times New Roman" w:ascii="Times New Roman" w:hAnsi="Times New Roman"/>
          <w:sz w:val="24"/>
          <w:szCs w:val="24"/>
        </w:rPr>
        <w:t xml:space="preserve">só uma dúvida. Nessa lista consta o Espírito Santo? Porque eu entendi que aquela coluna é o tempo... Aquela coluna quer significar o quê? Manifestações de interesse. Ok.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O</w:t>
      </w:r>
      <w:r>
        <w:rPr>
          <w:rFonts w:cs="Times New Roman" w:ascii="Times New Roman" w:hAnsi="Times New Roman"/>
          <w:sz w:val="24"/>
          <w:szCs w:val="24"/>
        </w:rPr>
        <w:t xml:space="preserve"> ofício de vocês chegou fora do prazo e por isso não foi considerado e agora nós estamos reinserindo. </w:t>
      </w:r>
      <w:r>
        <w:rPr>
          <w:rFonts w:cs="Times New Roman" w:ascii="Times New Roman" w:hAnsi="Times New Roman"/>
          <w:b/>
          <w:sz w:val="24"/>
          <w:szCs w:val="24"/>
        </w:rPr>
        <w:t xml:space="preserve">Sr. JOSÉ LUIZ DE SOUZA (Ministério da Integração Nacional) – </w:t>
      </w:r>
      <w:r>
        <w:rPr>
          <w:rFonts w:cs="Times New Roman" w:ascii="Times New Roman" w:hAnsi="Times New Roman"/>
          <w:sz w:val="24"/>
          <w:szCs w:val="24"/>
        </w:rPr>
        <w:t>Mais uma justificativa, em tempo hábil, enviei por e-mail a manifestação de interesse em continuar ocupando as vagas, porém depois fomos informados, eu sendo suplente, tinha que ser o titular e só recentemente que eu consegui, eu estive com o Secretário Executivo para ele firmar esse documento. Então por isso que chegou em tempo...</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O</w:t>
      </w:r>
      <w:r>
        <w:rPr>
          <w:rFonts w:cs="Times New Roman" w:ascii="Times New Roman" w:hAnsi="Times New Roman"/>
          <w:sz w:val="24"/>
          <w:szCs w:val="24"/>
        </w:rPr>
        <w:t xml:space="preserve"> tempo hábil é agora, se você o fez. Nós temos 19 inscritos para a Câmara Técnica, que regimentalmente é limitada a 17. Algum Conselheiro ou Conselheira do segmento representado quer se manifestar no sentido de abrir mão da sua candidatura para essa Câmara Técnica? E aqueles que porventura o fizerem, serão considerados suplentes, caso a Câmara Técnica venha a necessitar, o suplente, então, seria chamado. </w:t>
      </w:r>
      <w:r>
        <w:rPr>
          <w:rFonts w:cs="Times New Roman" w:ascii="Times New Roman" w:hAnsi="Times New Roman"/>
          <w:b/>
          <w:sz w:val="24"/>
          <w:szCs w:val="24"/>
        </w:rPr>
        <w:t>Sr. WILSON DE AZEVEDO FILHO (</w:t>
      </w:r>
      <w:r>
        <w:rPr>
          <w:rStyle w:val="StrongEmphasis"/>
          <w:rFonts w:cs="Times New Roman" w:ascii="Times New Roman" w:hAnsi="Times New Roman"/>
          <w:sz w:val="24"/>
          <w:szCs w:val="24"/>
        </w:rPr>
        <w:t>Pescadores e usuários de água para o lazer e turismo</w:t>
      </w:r>
      <w:r>
        <w:rPr>
          <w:rFonts w:cs="Times New Roman" w:ascii="Times New Roman" w:hAnsi="Times New Roman"/>
          <w:b/>
          <w:sz w:val="24"/>
          <w:szCs w:val="24"/>
        </w:rPr>
        <w:t xml:space="preserve">) – </w:t>
      </w:r>
      <w:r>
        <w:rPr>
          <w:rFonts w:cs="Times New Roman" w:ascii="Times New Roman" w:hAnsi="Times New Roman"/>
          <w:sz w:val="24"/>
          <w:szCs w:val="24"/>
        </w:rPr>
        <w:t xml:space="preserve">A minha proposta é justamente nesse sentido. Se o segmento ficar na primeira suplência, nós abrimos mã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Muito obrigado, nós temos </w:t>
      </w:r>
      <w:r>
        <w:rPr>
          <w:rFonts w:cs="Times New Roman" w:ascii="Times New Roman" w:hAnsi="Times New Roman"/>
          <w:sz w:val="24"/>
          <w:szCs w:val="24"/>
        </w:rPr>
        <w:t xml:space="preserve">18. </w:t>
      </w:r>
      <w:r>
        <w:rPr>
          <w:rFonts w:cs="Times New Roman" w:ascii="Times New Roman" w:hAnsi="Times New Roman"/>
          <w:b/>
          <w:sz w:val="24"/>
          <w:szCs w:val="24"/>
        </w:rPr>
        <w:t xml:space="preserve">Sr. IVO MELLO (Irrigantes) – </w:t>
      </w:r>
      <w:r>
        <w:rPr>
          <w:rFonts w:cs="Times New Roman" w:ascii="Times New Roman" w:hAnsi="Times New Roman"/>
          <w:sz w:val="24"/>
          <w:szCs w:val="24"/>
        </w:rPr>
        <w:t xml:space="preserve">Da mesma forma, Secretário, fica como proposta para ficar numa segunda suplência.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T</w:t>
      </w:r>
      <w:r>
        <w:rPr>
          <w:rFonts w:cs="Times New Roman" w:ascii="Times New Roman" w:hAnsi="Times New Roman"/>
          <w:sz w:val="24"/>
          <w:szCs w:val="24"/>
        </w:rPr>
        <w:t xml:space="preserve">emos 17. Temos duas indicações do setor de turismo, do setor de irrigantes para a primeira e segunda suplência, por favor, Márley, encaminhe a leitura de todos os segmentos para que nós encaminhemos à votação rapidamente, para que não haja dúvida.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 xml:space="preserve">Vou </w:t>
      </w:r>
      <w:r>
        <w:rPr>
          <w:rFonts w:cs="Times New Roman" w:ascii="Times New Roman" w:hAnsi="Times New Roman"/>
          <w:sz w:val="24"/>
          <w:szCs w:val="24"/>
        </w:rPr>
        <w:t xml:space="preserve">passar para o segmento. O segmento do Governo Federal, Ministério dos Transportes, Ministério do Turismo, Ministério da Integração Nacional, Ministério da Defesa, Ministério do Meio Ambiente, com três vagas, e Ministério de Minas e energia. Conselho Estadual de Recursos Hídricos, Conselhos do Espírito Santo e Minas Gerais, Conselhos de São Paulo e Rio de Janeiro, Conselhos do Paraná e Distrito Federal. Usuários de Recursos Hídricos, Prestadores de Saneamento, Organizações Civis de Recursos Hídricos, Comitês, Consórcios e Associações Intermunicipais, Organizações Técnicas de Ensinos e Pesquisa, com duas vagas e Organizações Não Governamentais, com duas vagas. Na primeira suplência do segmento de usuários, pescadores e usuários de água para lazer e turismo e segunda suplência para irrigantes.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Em </w:t>
      </w:r>
      <w:r>
        <w:rPr>
          <w:rFonts w:cs="Times New Roman" w:ascii="Times New Roman" w:hAnsi="Times New Roman"/>
          <w:sz w:val="24"/>
          <w:szCs w:val="24"/>
        </w:rPr>
        <w:t xml:space="preserve">regime de votação. Os que aprovam essa composição da Câmara Técnica, por favor, levantem seus crachás. Muito obrigado. Votos em contrário? Abstenções? Aprovação por unanimidade. Com o registro de uma abstenção. O ponto quatro da pauta, eu queria agradecer o imenso trabalho que foi realizado, eu penso que dada a sua natureza, o mais produtivo, essa é a minha visão, eu só queria manifestar, é de encaminhar o produto desse trabalho, ele passa a ser um indicativo da classificação para cada uma das Câmaras Técnicas, mas que a sua deliberação aconteça na próxima reunião, me parece que esse é um tema que vai exigir... Está pronto, inclusive por classificação? Vamos verificar se há um grande nível de concordância em relação a essa classificação. Em havendo, nós aprovamos, em não havendo, se transfere para a reunião seguinte dado o prazo da reunião do dia de hoje.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O</w:t>
      </w:r>
      <w:r>
        <w:rPr>
          <w:rFonts w:cs="Times New Roman" w:ascii="Times New Roman" w:hAnsi="Times New Roman"/>
          <w:sz w:val="24"/>
          <w:szCs w:val="24"/>
        </w:rPr>
        <w:t xml:space="preserve">s temas, só lembrando aqui, Secretário, que nós abrimos um processo de consulta no mês de outubro, foram estabelecidos dez dias para a apresentação de temas para a Câmara Técnica, com a indicação de que o Plenário estabeleceria um tema prioritário por cada Câmara Técnica. Então, ao recebermos as respostas, nós fizemos um trabalho de alocação dos temas por Câmara Técnica. Algumas propostas repetiam temas já definidos como prioritários para 2009, por isso eles não constam aqui. Quem fez a proposta e perceber que a dela não está aqui é porque, foram duas ou três, elas já estavam como prioritárias para 2009 e essa prioridade não funciona como orçamento que, chega no final do ano e se devolve o dinheiro. Se a matéria não foi vencida em 2009, ela continua a prioridade em 2010. Fazendo essa alocação por Câmara, a primeira é a CTEM, que são três temas sugeridos: o primeiro, apoio à articulação para implementação do programa </w:t>
      </w:r>
      <w:r>
        <w:rPr>
          <w:rFonts w:cs="Times New Roman" w:ascii="Times New Roman" w:hAnsi="Times New Roman"/>
          <w:bCs/>
          <w:sz w:val="24"/>
          <w:szCs w:val="24"/>
        </w:rPr>
        <w:t>quatro</w:t>
      </w:r>
      <w:r>
        <w:rPr>
          <w:rFonts w:cs="Times New Roman" w:ascii="Times New Roman" w:hAnsi="Times New Roman"/>
          <w:sz w:val="24"/>
          <w:szCs w:val="24"/>
        </w:rPr>
        <w:t xml:space="preserve"> do Plano Nacional de Recurso Hídricos; o segundo, proposta de Resolução definindo diretriz para ações de prevenção de desastre (...) já tem o GT instituído; e a terceira, apoio a acompanhamento na organização e realização da Pré-Conferência das Águas. Aqui, nós já temos o resultado da votação, então, esses temas já estão na ordem de votação. A votação feita aqui pelo Plenário apontou como vencedora a primeira proposta apoio para implementação do </w:t>
      </w:r>
      <w:r>
        <w:rPr>
          <w:rFonts w:cs="Times New Roman" w:ascii="Times New Roman" w:hAnsi="Times New Roman"/>
          <w:bCs/>
          <w:sz w:val="24"/>
          <w:szCs w:val="24"/>
        </w:rPr>
        <w:t>programa quatro</w:t>
      </w:r>
      <w:r>
        <w:rPr>
          <w:rFonts w:cs="Times New Roman" w:ascii="Times New Roman" w:hAnsi="Times New Roman"/>
          <w:sz w:val="24"/>
          <w:szCs w:val="24"/>
        </w:rPr>
        <w:t xml:space="preserve"> do Plano Nacional de Recursos Hídricos. Passando para a Câmara seguinte. São temas para a CTIL, quantos temas? Eu já vou ler pela ordem, parece que são cinco temas. Vou ler pela ordem.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 xml:space="preserve">Senhor Secretário, e Márley, consultor jurídico, eu estou na dúvida e queria um esclarecimento. Porque essa prioridade que está sendo colocada aí já foi colocada, ela já anula algumas prioridades que estávamos discutindo na CTEM. Eu queria saber iss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Não, é claro que nã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 xml:space="preserve">Não. Ela não considerou algumas das temáticas que já estão sendo incorporadas à discussão que não foi colocado nesse quadro primeiro aí. Então, nós estamos pensando que é preciso o esclarecimento, a não ser que tenhamos que aproveitá-los e recolocar aqui. Nós estamos na dúvida sobre iss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C</w:t>
      </w:r>
      <w:r>
        <w:rPr>
          <w:rFonts w:cs="Times New Roman" w:ascii="Times New Roman" w:hAnsi="Times New Roman"/>
          <w:sz w:val="24"/>
          <w:szCs w:val="24"/>
        </w:rPr>
        <w:t xml:space="preserve">om relação às prioridades da Câmara Técnica, não. Agora, obviamente tem uma orientação para o Conselho para que a Câmara Técnica não organize as suas prioridades a partir das prioridades da Câmara Técnica, ela organize as suas prioridades a partir da demanda do Conselho. Então, é evidente que a Câmara Técnica não anula nenhuma das suas Resoluções, mas ela deve ter como orientação de que o Conselho apresenta para ela essa demanda como prioritária, mas evidentemente, a Câmara Técnica vai ter e tem a sua autonomia para desenvolver as suas Resoluções. Agora, não é a Câmara Técnica mais quem define prioridades para Resoluções. Quem define prioridade é o Plenário. A Câmara Técnica, que já tem as prioridades em andamento, evidentemente deve seguir com elas, é bastante claro. Segunda parte.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Secretário, então me informe, já que não </w:t>
      </w:r>
      <w:r>
        <w:rPr>
          <w:rFonts w:cs="Times New Roman" w:ascii="Times New Roman" w:hAnsi="Times New Roman"/>
          <w:sz w:val="24"/>
          <w:szCs w:val="24"/>
        </w:rPr>
        <w:t xml:space="preserve">estão presentes os temas que são prioridades para o nosso segmento, dentro da CTEM, nesse documento, como faremos </w:t>
      </w:r>
      <w:r>
        <w:rPr>
          <w:rFonts w:cs="Times New Roman" w:ascii="Times New Roman" w:hAnsi="Times New Roman"/>
          <w:bCs/>
          <w:sz w:val="24"/>
          <w:szCs w:val="24"/>
        </w:rPr>
        <w:t>para colocar, então?</w:t>
      </w:r>
      <w:r>
        <w:rPr>
          <w:rFonts w:cs="Times New Roman" w:ascii="Times New Roman" w:hAnsi="Times New Roman"/>
          <w:sz w:val="24"/>
          <w:szCs w:val="24"/>
        </w:rPr>
        <w:t xml:space="preserve"> Já que haveria de estar aqui, considerando que já estão sendo discutidos na Câmara.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Os temas que vocês propuseram e</w:t>
      </w:r>
      <w:r>
        <w:rPr>
          <w:rFonts w:cs="Times New Roman" w:ascii="Times New Roman" w:hAnsi="Times New Roman"/>
          <w:sz w:val="24"/>
          <w:szCs w:val="24"/>
        </w:rPr>
        <w:t xml:space="preserve">stão aqui, só não estão aqueles que estão como prioritários definidos na reunião de maio, porque não tem como ser prioridade em 2009 e entrar novamente em 2010. É tipo ser bicampeão. Não tem com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 xml:space="preserve">Nós estamos fazendo uma gestão antecipada de questões, retomando aquela questão que eu coloquei no início do dia, tendo em vista a impropriedade desse tema, de ser colocado em pauta agora, a não ser que seja permitido nós alterarmos esse documento agora aqui. Não tem condições?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Não. I</w:t>
      </w:r>
      <w:r>
        <w:rPr>
          <w:rFonts w:cs="Times New Roman" w:ascii="Times New Roman" w:hAnsi="Times New Roman"/>
          <w:sz w:val="24"/>
          <w:szCs w:val="24"/>
        </w:rPr>
        <w:t xml:space="preserve">sso já foi votado. Se você tem alguma dúvida ou contribuição, sim, em relação aos esclarecimentos. Agora, isso foi entregue, foi decidido que ele está mantido, foi entregue, as pessoas receberam e votaram. Não tem nada a ser suspenso ou revisto nisso, João Clímaco. Se você entende que algumas das suas Resoluções não estão aqui contempladas, por favor, elenca, passa para a secretaria e ela verifica se elas estão ou não contempladas nas Resoluções anteriores da Câmara. É isso. Essa é a dúvida que você apresentou.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Eu queria saber se essa matéria, sendo d</w:t>
      </w:r>
      <w:r>
        <w:rPr>
          <w:rFonts w:cs="Times New Roman" w:ascii="Times New Roman" w:hAnsi="Times New Roman"/>
          <w:sz w:val="24"/>
          <w:szCs w:val="24"/>
        </w:rPr>
        <w:t xml:space="preserve">eliberativa ou não, porque num primeiro momento consultou o Regimento quanto à propriedade ou não do meu pedido de tirar de pauta.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Já foi colocado em votaçã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O</w:t>
      </w:r>
      <w:r>
        <w:rPr>
          <w:rFonts w:cs="Times New Roman" w:ascii="Times New Roman" w:hAnsi="Times New Roman"/>
          <w:sz w:val="24"/>
          <w:szCs w:val="24"/>
        </w:rPr>
        <w:t xml:space="preserve"> Regimento permite, nesse caso, esse tipo de deliberação pedir vista?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I</w:t>
      </w:r>
      <w:r>
        <w:rPr>
          <w:rFonts w:cs="Times New Roman" w:ascii="Times New Roman" w:hAnsi="Times New Roman"/>
          <w:sz w:val="24"/>
          <w:szCs w:val="24"/>
        </w:rPr>
        <w:t xml:space="preserve">sso não é deliberação, isso é consultivo. É uma orientação do Plenário para as Câmaras Técnicas. Não vai sair uma deliberação, uma Resoluçã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É uma </w:t>
      </w:r>
      <w:r>
        <w:rPr>
          <w:rFonts w:cs="Times New Roman" w:ascii="Times New Roman" w:hAnsi="Times New Roman"/>
          <w:sz w:val="24"/>
          <w:szCs w:val="24"/>
        </w:rPr>
        <w:t xml:space="preserve">matéria de natureza consultiva e orientativa às Câmaras Técnicas. Não há uma deliberaçã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Eu acho que isso </w:t>
      </w:r>
      <w:r>
        <w:rPr>
          <w:rFonts w:cs="Times New Roman" w:ascii="Times New Roman" w:hAnsi="Times New Roman"/>
          <w:sz w:val="24"/>
          <w:szCs w:val="24"/>
        </w:rPr>
        <w:t xml:space="preserve">está fazendo uma grande confusão, na prática, nas Câmaras Técnicas.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Isso já foi decidido. Foi praticado e espero que...</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Então, eu v</w:t>
      </w:r>
      <w:r>
        <w:rPr>
          <w:rFonts w:cs="Times New Roman" w:ascii="Times New Roman" w:hAnsi="Times New Roman"/>
          <w:sz w:val="24"/>
          <w:szCs w:val="24"/>
        </w:rPr>
        <w:t xml:space="preserve">ou acrescentar a esses termos que estão aí e encaminhar para a Secretária.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J</w:t>
      </w:r>
      <w:r>
        <w:rPr>
          <w:rFonts w:cs="Times New Roman" w:ascii="Times New Roman" w:hAnsi="Times New Roman"/>
          <w:sz w:val="24"/>
          <w:szCs w:val="24"/>
        </w:rPr>
        <w:t xml:space="preserve">oão Clímaco, por favor, nos ajude. O que você está dizendo é que algumas das suas contribuições não estão aqui. O que foi dito aqui é que não só as suas, as de eventualmente algum Conselheiro, se elas não estão representadas aqui é porque elas já estão definidas nesse mesmo mecanismo realizado no começo desse ano, portanto você pode acreditar nisso ou não. Então, por favor, você pegue a sua proposta, que você encaminhou, consulte a secretaria para ver se isso foi contemplado ou não. Se foi, o encaminhamento prossegue, se por acaso, isso não for respeitado isso é um direito seu. É só isso. Muito bem. CTIL.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V</w:t>
      </w:r>
      <w:r>
        <w:rPr>
          <w:rFonts w:cs="Times New Roman" w:ascii="Times New Roman" w:hAnsi="Times New Roman"/>
          <w:sz w:val="24"/>
          <w:szCs w:val="24"/>
        </w:rPr>
        <w:t xml:space="preserve">ou falar a ordem de votação feita pelo Plenário. Em primeiro, dos cinco temas, ficou a análise dos projetos de lei em tramitação no Congresso Nacional, que tratam de alterações do Código Florestal e elaboração de documento técnico para subsídio, posicionamento e manifestação do CNRH junto ao Congresso através do GT, água e floresta; Segundo: revisão do Regimento interno; Terceiro: fortalecimento do sistema estadual e gerenciamento de recursos hídricos, sustentabilidade financeira do </w:t>
      </w:r>
      <w:r>
        <w:rPr>
          <w:rFonts w:cs="Times New Roman" w:ascii="Times New Roman" w:hAnsi="Times New Roman"/>
          <w:bCs/>
          <w:sz w:val="24"/>
          <w:szCs w:val="24"/>
        </w:rPr>
        <w:t>SINGREH</w:t>
      </w:r>
      <w:r>
        <w:rPr>
          <w:rFonts w:cs="Times New Roman" w:ascii="Times New Roman" w:hAnsi="Times New Roman"/>
          <w:sz w:val="24"/>
          <w:szCs w:val="24"/>
        </w:rPr>
        <w:t xml:space="preserve"> incluindo fundos estaduais de recursos hídricos; Quarto: a análise da documentação encaminhada de criação do Comitê de Integração da Bacia do Rio Grande, conforme Resolução do CNRH número 5; E quinto: a análise de discussão e apreciação pela CTIL de instituição do CBH do Rio Grande, que na verdade, se confunde com o anterior. Em seguida, a câmara seguinte é a CTCOB, são 4 propostas e vou ler também pela ordem já definida no processo de votação. A primeira: discussão de proposta de criação do Fundo Nacional de Recursos Hídricos; a segunda: o fortalecimento dos sistemas estaduais de gerenciamento de recursos hídricos, sustentabilidade financeira do </w:t>
      </w:r>
      <w:r>
        <w:rPr>
          <w:rFonts w:cs="Times New Roman" w:ascii="Times New Roman" w:hAnsi="Times New Roman"/>
          <w:bCs/>
          <w:sz w:val="24"/>
          <w:szCs w:val="24"/>
        </w:rPr>
        <w:t>SINGREH</w:t>
      </w:r>
      <w:r>
        <w:rPr>
          <w:rFonts w:cs="Times New Roman" w:ascii="Times New Roman" w:hAnsi="Times New Roman"/>
          <w:sz w:val="24"/>
          <w:szCs w:val="24"/>
        </w:rPr>
        <w:t xml:space="preserve">, incluindo fundos estaduais de recursos hídricos; a terceira: proposta de Resolução visando a utilização dos recursos da cobrança </w:t>
      </w:r>
      <w:r>
        <w:rPr>
          <w:rFonts w:cs="Times New Roman" w:ascii="Times New Roman" w:hAnsi="Times New Roman"/>
          <w:bCs/>
          <w:sz w:val="24"/>
          <w:szCs w:val="24"/>
        </w:rPr>
        <w:t>oriundos</w:t>
      </w:r>
      <w:r>
        <w:rPr>
          <w:rFonts w:cs="Times New Roman" w:ascii="Times New Roman" w:hAnsi="Times New Roman"/>
          <w:sz w:val="24"/>
          <w:szCs w:val="24"/>
        </w:rPr>
        <w:t xml:space="preserve"> do setor hidrelétrico para custeio da</w:t>
      </w:r>
      <w:r>
        <w:rPr>
          <w:rFonts w:cs="Times New Roman" w:ascii="Times New Roman" w:hAnsi="Times New Roman"/>
          <w:bCs/>
          <w:sz w:val="24"/>
          <w:szCs w:val="24"/>
        </w:rPr>
        <w:t>s</w:t>
      </w:r>
      <w:r>
        <w:rPr>
          <w:rFonts w:cs="Times New Roman" w:ascii="Times New Roman" w:hAnsi="Times New Roman"/>
          <w:sz w:val="24"/>
          <w:szCs w:val="24"/>
        </w:rPr>
        <w:t xml:space="preserve"> Secretaria</w:t>
      </w:r>
      <w:r>
        <w:rPr>
          <w:rFonts w:cs="Times New Roman" w:ascii="Times New Roman" w:hAnsi="Times New Roman"/>
          <w:bCs/>
          <w:sz w:val="24"/>
          <w:szCs w:val="24"/>
        </w:rPr>
        <w:t>s</w:t>
      </w:r>
      <w:r>
        <w:rPr>
          <w:rFonts w:cs="Times New Roman" w:ascii="Times New Roman" w:hAnsi="Times New Roman"/>
          <w:sz w:val="24"/>
          <w:szCs w:val="24"/>
        </w:rPr>
        <w:t xml:space="preserve"> Executiva</w:t>
      </w:r>
      <w:r>
        <w:rPr>
          <w:rFonts w:cs="Times New Roman" w:ascii="Times New Roman" w:hAnsi="Times New Roman"/>
          <w:bCs/>
          <w:sz w:val="24"/>
          <w:szCs w:val="24"/>
        </w:rPr>
        <w:t>s</w:t>
      </w:r>
      <w:r>
        <w:rPr>
          <w:rFonts w:cs="Times New Roman" w:ascii="Times New Roman" w:hAnsi="Times New Roman"/>
          <w:sz w:val="24"/>
          <w:szCs w:val="24"/>
        </w:rPr>
        <w:t xml:space="preserve"> do</w:t>
      </w:r>
      <w:r>
        <w:rPr>
          <w:rFonts w:cs="Times New Roman" w:ascii="Times New Roman" w:hAnsi="Times New Roman"/>
          <w:bCs/>
          <w:sz w:val="24"/>
          <w:szCs w:val="24"/>
        </w:rPr>
        <w:t>s</w:t>
      </w:r>
      <w:r>
        <w:rPr>
          <w:rFonts w:cs="Times New Roman" w:ascii="Times New Roman" w:hAnsi="Times New Roman"/>
          <w:sz w:val="24"/>
          <w:szCs w:val="24"/>
        </w:rPr>
        <w:t xml:space="preserve"> CBH</w:t>
      </w:r>
      <w:r>
        <w:rPr>
          <w:rFonts w:cs="Times New Roman" w:ascii="Times New Roman" w:hAnsi="Times New Roman"/>
          <w:bCs/>
          <w:sz w:val="24"/>
          <w:szCs w:val="24"/>
        </w:rPr>
        <w:t>s</w:t>
      </w:r>
      <w:r>
        <w:rPr>
          <w:rFonts w:cs="Times New Roman" w:ascii="Times New Roman" w:hAnsi="Times New Roman"/>
          <w:sz w:val="24"/>
          <w:szCs w:val="24"/>
        </w:rPr>
        <w:t xml:space="preserve"> </w:t>
      </w:r>
      <w:r>
        <w:rPr>
          <w:rFonts w:cs="Times New Roman" w:ascii="Times New Roman" w:hAnsi="Times New Roman"/>
          <w:bCs/>
          <w:sz w:val="24"/>
          <w:szCs w:val="24"/>
        </w:rPr>
        <w:t>de rios de</w:t>
      </w:r>
      <w:r>
        <w:rPr>
          <w:rFonts w:cs="Times New Roman" w:ascii="Times New Roman" w:hAnsi="Times New Roman"/>
          <w:sz w:val="24"/>
          <w:szCs w:val="24"/>
        </w:rPr>
        <w:t xml:space="preserve"> domínio da União; e quarto: estabelecimento de prioridades para aplicação dos recursos da cobrança, acompanhamento de aplicação dos recursos da cobrança, aprimoramento do processo de consulta e do estabelecimento de prioridades, passando à Câmara seguinte, a Câmara do Plano Nacional de Recursos Hídricos, são seis propostas, a primeira, na ordem já de votação: integração com políticas setoriais de usos múltiplos da água; a segunda: articulação entre os níveis de planejamento, identificação e avaliação das interfaces entre os planos setoriais; a terceira: gestão de recursos hídricos das regiões hidrográficas da Amazônia, do semi-árido e do Pantanal; a quarta: proposição de estratégia para a universalização do processo de planejamento no </w:t>
      </w:r>
      <w:r>
        <w:rPr>
          <w:rFonts w:cs="Times New Roman" w:ascii="Times New Roman" w:hAnsi="Times New Roman"/>
          <w:bCs/>
          <w:sz w:val="24"/>
          <w:szCs w:val="24"/>
        </w:rPr>
        <w:t>SINGREH</w:t>
      </w:r>
      <w:r>
        <w:rPr>
          <w:rFonts w:cs="Times New Roman" w:ascii="Times New Roman" w:hAnsi="Times New Roman"/>
          <w:sz w:val="24"/>
          <w:szCs w:val="24"/>
        </w:rPr>
        <w:t xml:space="preserve">, que terá como uma de suas conseqüências a elaboração e implementação dos planos de recursos hídricos; a quinta: o enquadramento dos corpos de água; e a sexta: diretiva quadro Brasil das águas. Seguindo, a CTPOAR, que é a última das Câmaras, são três propostas, a primeira, também na ordem já de votação, proposta de Resolução que estabelece diretrizes gerais para definição de vazões mínimas remanescentes; a segunda: fortalecimento do sistema estadual de gerenciamento dos recursos hídricos, sustentabilidade financeira do </w:t>
      </w:r>
      <w:r>
        <w:rPr>
          <w:rFonts w:cs="Times New Roman" w:ascii="Times New Roman" w:hAnsi="Times New Roman"/>
          <w:bCs/>
          <w:sz w:val="24"/>
          <w:szCs w:val="24"/>
        </w:rPr>
        <w:t>SINGREH</w:t>
      </w:r>
      <w:r>
        <w:rPr>
          <w:rFonts w:cs="Times New Roman" w:ascii="Times New Roman" w:hAnsi="Times New Roman"/>
          <w:sz w:val="24"/>
          <w:szCs w:val="24"/>
        </w:rPr>
        <w:t xml:space="preserve">, incluindo os fundos estaduais de recursos hídricos; e a terceira: enquadramento dos corpos de água. É esse o quadr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O</w:t>
      </w:r>
      <w:r>
        <w:rPr>
          <w:rFonts w:cs="Times New Roman" w:ascii="Times New Roman" w:hAnsi="Times New Roman"/>
          <w:sz w:val="24"/>
          <w:szCs w:val="24"/>
        </w:rPr>
        <w:t xml:space="preserve"> intuito agora era de validar que estaríamos encaminhando uma única prioridade. É algum inconveniente fazer essa pergunta e talvez essa dúvida esteja na cabeça de vários Conselheiros, que nós encaminhemos para as Câmaras Técnicas o quadro todo, apontando claramente que a prioridade é aquela, nessa ordem, sendo que eles só poderiam desenvolver uma outra, uma vez abordada a anterior. Há algum inconveniente em relação a isso, de encaminhar o quadro? Validando essa classificação, encaminhar o quadro todo, mas validando a classificação, há algum inconveniente nisso? Algum Conselheiro vê algum inconveniente em validar o quadro nessa ordem de classificação e encaminhar para as Câmaras Técnicas o quadro com este contexto, orientando para que, evidentemente, as Resoluções só sejam construídas a partir de vencida a Resolução anterior. Há algum problema em relação a ist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S</w:t>
      </w:r>
      <w:r>
        <w:rPr>
          <w:rFonts w:cs="Times New Roman" w:ascii="Times New Roman" w:hAnsi="Times New Roman"/>
          <w:sz w:val="24"/>
          <w:szCs w:val="24"/>
        </w:rPr>
        <w:t xml:space="preserve">enhor Secretário e demais membros desse Conselho, em especial, nós estamos tendo uma preocupação aqui com o quadro referente à </w:t>
      </w:r>
      <w:r>
        <w:rPr>
          <w:rFonts w:cs="Times New Roman" w:ascii="Times New Roman" w:hAnsi="Times New Roman"/>
          <w:bCs/>
          <w:sz w:val="24"/>
          <w:szCs w:val="24"/>
        </w:rPr>
        <w:t>CTEM,</w:t>
      </w:r>
      <w:r>
        <w:rPr>
          <w:rFonts w:cs="Times New Roman" w:ascii="Times New Roman" w:hAnsi="Times New Roman"/>
          <w:sz w:val="24"/>
          <w:szCs w:val="24"/>
        </w:rPr>
        <w:t xml:space="preserve"> que </w:t>
      </w:r>
      <w:r>
        <w:rPr>
          <w:rFonts w:cs="Times New Roman" w:ascii="Times New Roman" w:hAnsi="Times New Roman"/>
          <w:bCs/>
          <w:sz w:val="24"/>
          <w:szCs w:val="24"/>
        </w:rPr>
        <w:t>não tem compatibilidade com o processo</w:t>
      </w:r>
      <w:r>
        <w:rPr>
          <w:rFonts w:cs="Times New Roman" w:ascii="Times New Roman" w:hAnsi="Times New Roman"/>
          <w:sz w:val="24"/>
          <w:szCs w:val="24"/>
        </w:rPr>
        <w:t xml:space="preserve"> de construção dos trabalhos da </w:t>
      </w:r>
      <w:r>
        <w:rPr>
          <w:rFonts w:cs="Times New Roman" w:ascii="Times New Roman" w:hAnsi="Times New Roman"/>
          <w:bCs/>
          <w:sz w:val="24"/>
          <w:szCs w:val="24"/>
        </w:rPr>
        <w:t>CTEM</w:t>
      </w:r>
      <w:r>
        <w:rPr>
          <w:rFonts w:cs="Times New Roman" w:ascii="Times New Roman" w:hAnsi="Times New Roman"/>
          <w:sz w:val="24"/>
          <w:szCs w:val="24"/>
        </w:rPr>
        <w:t xml:space="preserve"> e que nós estamos vivenciando lá. De certa forma, se formos referendar todos, eu vou me sentir </w:t>
      </w:r>
      <w:r>
        <w:rPr>
          <w:rFonts w:cs="Times New Roman" w:ascii="Times New Roman" w:hAnsi="Times New Roman"/>
          <w:bCs/>
          <w:sz w:val="24"/>
          <w:szCs w:val="24"/>
        </w:rPr>
        <w:t>não contemplado com o caso</w:t>
      </w:r>
      <w:r>
        <w:rPr>
          <w:rFonts w:cs="Times New Roman" w:ascii="Times New Roman" w:hAnsi="Times New Roman"/>
          <w:sz w:val="24"/>
          <w:szCs w:val="24"/>
        </w:rPr>
        <w:t xml:space="preserve"> da </w:t>
      </w:r>
      <w:r>
        <w:rPr>
          <w:rFonts w:cs="Times New Roman" w:ascii="Times New Roman" w:hAnsi="Times New Roman"/>
          <w:bCs/>
          <w:sz w:val="24"/>
          <w:szCs w:val="24"/>
        </w:rPr>
        <w:t>CTEM</w:t>
      </w:r>
      <w:r>
        <w:rPr>
          <w:rFonts w:cs="Times New Roman" w:ascii="Times New Roman" w:hAnsi="Times New Roman"/>
          <w:sz w:val="24"/>
          <w:szCs w:val="24"/>
        </w:rPr>
        <w:t xml:space="preserve">, que está dando ênfase a um olhar que não é o nosso olhar, e isso está discutido muito dentro da </w:t>
      </w:r>
      <w:r>
        <w:rPr>
          <w:rFonts w:cs="Times New Roman" w:ascii="Times New Roman" w:hAnsi="Times New Roman"/>
          <w:bCs/>
          <w:sz w:val="24"/>
          <w:szCs w:val="24"/>
        </w:rPr>
        <w:t>CTEM</w:t>
      </w:r>
      <w:r>
        <w:rPr>
          <w:rFonts w:cs="Times New Roman" w:ascii="Times New Roman" w:hAnsi="Times New Roman"/>
          <w:sz w:val="24"/>
          <w:szCs w:val="24"/>
        </w:rPr>
        <w:t xml:space="preserve">. Eu acho que, enquanto Conselheiro, estou tendo que me posicionar para que a </w:t>
      </w:r>
      <w:r>
        <w:rPr>
          <w:rFonts w:cs="Times New Roman" w:ascii="Times New Roman" w:hAnsi="Times New Roman"/>
          <w:bCs/>
          <w:sz w:val="24"/>
          <w:szCs w:val="24"/>
        </w:rPr>
        <w:t>CTEM</w:t>
      </w:r>
      <w:r>
        <w:rPr>
          <w:rFonts w:cs="Times New Roman" w:ascii="Times New Roman" w:hAnsi="Times New Roman"/>
          <w:sz w:val="24"/>
          <w:szCs w:val="24"/>
        </w:rPr>
        <w:t xml:space="preserve"> esclareça melhor isso, pois não está claro isso como prioridade e não é essa a discussão dentro da </w:t>
      </w:r>
      <w:r>
        <w:rPr>
          <w:rFonts w:cs="Times New Roman" w:ascii="Times New Roman" w:hAnsi="Times New Roman"/>
          <w:bCs/>
          <w:sz w:val="24"/>
          <w:szCs w:val="24"/>
        </w:rPr>
        <w:t>CTEM</w:t>
      </w:r>
      <w:r>
        <w:rPr>
          <w:rFonts w:cs="Times New Roman" w:ascii="Times New Roman" w:hAnsi="Times New Roman"/>
          <w:sz w:val="24"/>
          <w:szCs w:val="24"/>
        </w:rPr>
        <w:t xml:space="preserve">. Como é que eu faço, Secretário? Se nós formos validar como está aí, simplesmente a </w:t>
      </w:r>
      <w:r>
        <w:rPr>
          <w:rFonts w:cs="Times New Roman" w:ascii="Times New Roman" w:hAnsi="Times New Roman"/>
          <w:bCs/>
          <w:sz w:val="24"/>
          <w:szCs w:val="24"/>
        </w:rPr>
        <w:t>CTEM</w:t>
      </w:r>
      <w:r>
        <w:rPr>
          <w:rFonts w:cs="Times New Roman" w:ascii="Times New Roman" w:hAnsi="Times New Roman"/>
          <w:sz w:val="24"/>
          <w:szCs w:val="24"/>
        </w:rPr>
        <w:t xml:space="preserve"> vai desconsiderar a nossa (…)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Qual a </w:t>
      </w:r>
      <w:r>
        <w:rPr>
          <w:rFonts w:cs="Times New Roman" w:ascii="Times New Roman" w:hAnsi="Times New Roman"/>
          <w:sz w:val="24"/>
          <w:szCs w:val="24"/>
        </w:rPr>
        <w:t xml:space="preserve">proposta que você apresentou que não foi considerada, por favor? Que você apresentou, não é que você acha agora.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Já está dentro da CTEM. </w:t>
      </w:r>
      <w:r>
        <w:rPr>
          <w:rStyle w:val="StrongEmphasis"/>
          <w:rFonts w:cs="Times New Roman" w:ascii="Times New Roman" w:hAnsi="Times New Roman"/>
          <w:sz w:val="24"/>
          <w:szCs w:val="24"/>
        </w:rPr>
        <w:t xml:space="preserve">Sr. VICENTE ANDREU (Secretário Executivo do CNRH) – </w:t>
      </w:r>
      <w:r>
        <w:rPr>
          <w:rFonts w:cs="Times New Roman" w:ascii="Times New Roman" w:hAnsi="Times New Roman"/>
          <w:sz w:val="24"/>
          <w:szCs w:val="24"/>
        </w:rPr>
        <w:t xml:space="preserve">Vai continuar em discussã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Mas eu acho que se nós aprovarmos isso, a CTEM vai mudar.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É</w:t>
      </w:r>
      <w:r>
        <w:rPr>
          <w:rFonts w:cs="Times New Roman" w:ascii="Times New Roman" w:hAnsi="Times New Roman"/>
          <w:sz w:val="24"/>
          <w:szCs w:val="24"/>
        </w:rPr>
        <w:t xml:space="preserve"> um exercício legítimo da desconfiança, mas é dúvida. Já foi esclarecido. Qual é o tema? Diga ao Plenário qual é o tema.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Nós temos na CTEM</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prioridades que já foram definidas em várias negociações com a Direção da </w:t>
      </w:r>
      <w:r>
        <w:rPr>
          <w:rFonts w:cs="Times New Roman" w:ascii="Times New Roman" w:hAnsi="Times New Roman"/>
          <w:bCs/>
          <w:sz w:val="24"/>
          <w:szCs w:val="24"/>
        </w:rPr>
        <w:t>CTEM</w:t>
      </w:r>
      <w:r>
        <w:rPr>
          <w:rFonts w:cs="Times New Roman" w:ascii="Times New Roman" w:hAnsi="Times New Roman"/>
          <w:sz w:val="24"/>
          <w:szCs w:val="24"/>
        </w:rPr>
        <w:t xml:space="preserve">. A </w:t>
      </w:r>
      <w:r>
        <w:rPr>
          <w:rFonts w:cs="Times New Roman" w:ascii="Times New Roman" w:hAnsi="Times New Roman"/>
          <w:bCs/>
          <w:sz w:val="24"/>
          <w:szCs w:val="24"/>
        </w:rPr>
        <w:t>moção</w:t>
      </w:r>
      <w:r>
        <w:rPr>
          <w:rFonts w:cs="Times New Roman" w:ascii="Times New Roman" w:hAnsi="Times New Roman"/>
          <w:sz w:val="24"/>
          <w:szCs w:val="24"/>
        </w:rPr>
        <w:t xml:space="preserve"> que cria mecanismos de estímulo à participação em eventos de natureza celebrativas e...</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Isso está em discussão na CTEM? Por favor. Por que? </w:t>
      </w:r>
      <w:r>
        <w:rPr>
          <w:rStyle w:val="StrongEmphasis"/>
          <w:rFonts w:cs="Times New Roman" w:ascii="Times New Roman" w:hAnsi="Times New Roman"/>
          <w:b w:val="false"/>
          <w:i/>
          <w:sz w:val="24"/>
          <w:szCs w:val="24"/>
        </w:rPr>
        <w:t xml:space="preserve">(Intervenção fora do microfone)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Moção </w:t>
      </w:r>
      <w:r>
        <w:rPr>
          <w:rFonts w:cs="Times New Roman" w:ascii="Times New Roman" w:hAnsi="Times New Roman"/>
          <w:sz w:val="24"/>
          <w:szCs w:val="24"/>
        </w:rPr>
        <w:t xml:space="preserve">que recomenda a comunicação em áreas contaminadas.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Ela está na CTEM e vai continuar?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M</w:t>
      </w:r>
      <w:r>
        <w:rPr>
          <w:rFonts w:cs="Times New Roman" w:ascii="Times New Roman" w:hAnsi="Times New Roman"/>
          <w:sz w:val="24"/>
          <w:szCs w:val="24"/>
        </w:rPr>
        <w:t xml:space="preserve">oção que recomenda a prestação de contas sobre dispêndio de recursos públicos em eventos celebrativos e capacitativos. </w:t>
      </w:r>
      <w:r>
        <w:rPr>
          <w:rStyle w:val="StrongEmphasis"/>
          <w:rFonts w:cs="Times New Roman" w:ascii="Times New Roman" w:hAnsi="Times New Roman"/>
          <w:sz w:val="24"/>
          <w:szCs w:val="24"/>
        </w:rPr>
        <w:t xml:space="preserve">Sr. MÁRLEY CAETANO DE MENDONÇA (Gerente de apoio ao CNRH) – </w:t>
      </w:r>
      <w:r>
        <w:rPr>
          <w:rStyle w:val="StrongEmphasis"/>
          <w:rFonts w:cs="Times New Roman" w:ascii="Times New Roman" w:hAnsi="Times New Roman"/>
          <w:b w:val="false"/>
          <w:sz w:val="24"/>
          <w:szCs w:val="24"/>
        </w:rPr>
        <w:t>O</w:t>
      </w:r>
      <w:r>
        <w:rPr>
          <w:rFonts w:cs="Times New Roman" w:ascii="Times New Roman" w:hAnsi="Times New Roman"/>
          <w:sz w:val="24"/>
          <w:szCs w:val="24"/>
        </w:rPr>
        <w:t xml:space="preserve"> que está lá continua. Não pára, não. Aqui é uma prioridade para 2010.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Essas prioridades vão criar uma </w:t>
      </w:r>
      <w:r>
        <w:rPr>
          <w:rFonts w:cs="Times New Roman" w:ascii="Times New Roman" w:hAnsi="Times New Roman"/>
          <w:sz w:val="24"/>
          <w:szCs w:val="24"/>
        </w:rPr>
        <w:t xml:space="preserve">nova situação de rediscussão, tendo em vista que algumas dessas promoções estão a três anos dentro da </w:t>
      </w:r>
      <w:r>
        <w:rPr>
          <w:rStyle w:val="StrongEmphasis"/>
          <w:rFonts w:cs="Times New Roman" w:ascii="Times New Roman" w:hAnsi="Times New Roman"/>
          <w:b w:val="false"/>
          <w:sz w:val="24"/>
          <w:szCs w:val="24"/>
        </w:rPr>
        <w:t>CTEM</w:t>
      </w:r>
      <w:r>
        <w:rPr>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Algum Conselheiro tem também essa mesma dúvida que </w:t>
      </w:r>
      <w:r>
        <w:rPr>
          <w:rFonts w:cs="Times New Roman" w:ascii="Times New Roman" w:hAnsi="Times New Roman"/>
          <w:sz w:val="24"/>
          <w:szCs w:val="24"/>
        </w:rPr>
        <w:t xml:space="preserve">está sendo manifestada pelo Conselheiro João Clímaco? Não. Então, por favor, depois eu fico à disposição par ajudá-lo a entender claramente. Nós vamos fazer o encaminhamento dessa lista e isso não altera o encaminhamento que está sendo dado pelas Câmaras. Aquilo que lá está. Aponta uma orientação de prioridade do Plenário para o trabalho a ser executado pela Câmara. Não significa que os trabalhos serão substituídos, nunca foi dito isto. Está claro? Então, Conselheiros e Conselheiras que são favoráveis a essa classificação a ser enviada a essas Câmaras Técnicas, por favor, levantem seus crachás. Muito obrigado. Contrários? Um voto contra. Abstenções? Essas são as propostas a serem encaminhadas. O item 5.1 da pauta é ações em elaboração referentes ao programa 1 e 2 do Plano Nacional de Recursos Hídricos, tem o tempo de 20 minutos. Por favor. Se pudesse até encaminhar depois por e-mail. </w:t>
      </w:r>
      <w:r>
        <w:rPr>
          <w:rStyle w:val="StrongEmphasis"/>
          <w:rFonts w:cs="Times New Roman" w:ascii="Times New Roman" w:hAnsi="Times New Roman"/>
          <w:sz w:val="24"/>
          <w:szCs w:val="24"/>
        </w:rPr>
        <w:t xml:space="preserve">Sr. JOÃO BOSCO SENRA (MMA) – </w:t>
      </w:r>
      <w:r>
        <w:rPr>
          <w:rStyle w:val="StrongEmphasis"/>
          <w:rFonts w:cs="Times New Roman" w:ascii="Times New Roman" w:hAnsi="Times New Roman"/>
          <w:b w:val="false"/>
          <w:sz w:val="24"/>
          <w:szCs w:val="24"/>
        </w:rPr>
        <w:t>É</w:t>
      </w:r>
      <w:r>
        <w:rPr>
          <w:rFonts w:cs="Times New Roman" w:ascii="Times New Roman" w:hAnsi="Times New Roman"/>
          <w:sz w:val="24"/>
          <w:szCs w:val="24"/>
        </w:rPr>
        <w:t xml:space="preserve"> só um informe. Rapidamente, em relação aos programas 1 e 2 do Plano Nacional de Recursos Hídricos. Nós temos alguns trabalhos em desenvolvimento, a proposta, a idéia era estarmos apresentando aqui hoje, mas os trabalhos vão permanecer algum tempo e nós temos contratados os Consultores Gilberto Canali, Percy Soares e Professora Lana contratada através do Pró-água, com a Agência Nacional de Águas e a proposta que gostaríamos de trazer é que a próxima reunião do Conselho Nacional possa constar a apresentação dos produtos que eles vêm desenvolvendo, em vários momentos os Conselheiros foram envolvidos, tivermos várias oficinas, que pudesse constar da pauta da próxima reunião a apresentação desses trabalhos. E também de outra ação do programa que está sendo desenvolvido com o apoio da Fundação Banco do Brasil, através da Funarbe - Fundação Arthur Bernardes, da Universidade Federal de Viçosa, em relação aos estudos econômicos, é que essas ações também pudessem constar da pauta para que tanto os consultores, quanto </w:t>
      </w:r>
      <w:r>
        <w:rPr>
          <w:rFonts w:cs="Times New Roman" w:ascii="Times New Roman" w:hAnsi="Times New Roman"/>
          <w:bCs/>
          <w:sz w:val="24"/>
          <w:szCs w:val="24"/>
        </w:rPr>
        <w:t xml:space="preserve">o pessoal </w:t>
      </w:r>
      <w:r>
        <w:rPr>
          <w:rFonts w:cs="Times New Roman" w:ascii="Times New Roman" w:hAnsi="Times New Roman"/>
          <w:sz w:val="24"/>
          <w:szCs w:val="24"/>
        </w:rPr>
        <w:t xml:space="preserve">da Funarbe pudessem estar aqui apresentando aos Conselheiros para que tenham ciência de como está o andamento da implementação das ações do Plano Nacional de Recursos Hídricos relativo a esses temas e seria, inclusive muito propício porque na próxima reunião vai estar sendo apresentado ao CGO, o outro relatório apresentando todo processo de implementação do plano. Para não tomar mais tempo, eu queria fazer essa proposta, não vou aqui apresentar em detalhes, mas queria que fosse encaminhada essa proposta de encaminhamento para que todos os Conselheiros pudessem conhecer os trabalhos muito bem executados por todos os nossos consultores e também pela Funarbe. Era essa. Eu queria encaminhar nesse sentid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V</w:t>
      </w:r>
      <w:r>
        <w:rPr>
          <w:rFonts w:cs="Times New Roman" w:ascii="Times New Roman" w:hAnsi="Times New Roman"/>
          <w:sz w:val="24"/>
          <w:szCs w:val="24"/>
        </w:rPr>
        <w:t xml:space="preserve">ou pedir que você encerre a reunião de hoje, logo em seguida. Prepara o seu discurso. Vencido o item ponto 1 da pauta, temos um conjunto de informes que nós estamos preparando e será entregue por escrito e por e-mail a todos os Conselheiros, acrescento a esse conjunto de informes aqui... Será feito por e-mail, os informes relativos ao PLANSAB, à Conferência Nacional de Saúde Ambiental, ao lançamento nessa conferência de diversos documentos como o compromisso pelo meio ambiente, saúde e saneamento básico, compromisso pela qualidade do ar e saúde ambiental, o recebimento do Ofício 2770, do CRH, que solicita a reativação do processo de criação do Comitê do Mampituba, lembrar que do dia 22 a 24 de março será realizada a Pré-Conferência Nacional de Águas. Solicito depois um especial carinho de todos para que essa Pré-Conferência que determinará como as Conferências serão organizadas, seja realmente importante e o recebimento do Ofício... Isso aqui é relevante?  O Ofício 56 da </w:t>
      </w:r>
      <w:r>
        <w:rPr>
          <w:rFonts w:cs="Times New Roman" w:ascii="Times New Roman" w:hAnsi="Times New Roman"/>
          <w:bCs/>
          <w:sz w:val="24"/>
          <w:szCs w:val="24"/>
        </w:rPr>
        <w:t xml:space="preserve">ASAGUAS, </w:t>
      </w:r>
      <w:r>
        <w:rPr>
          <w:rFonts w:cs="Times New Roman" w:ascii="Times New Roman" w:hAnsi="Times New Roman"/>
          <w:sz w:val="24"/>
          <w:szCs w:val="24"/>
        </w:rPr>
        <w:t xml:space="preserve">é a Associação dos Servidores da Agência Nacional de Águas, que encaminha uma proposta de decreto que regulamenta o processo de seleção dos candidatos a diretores da Agência Nacional de Águas, então solicitam que haja maior transparência no processo de indicação dos diretores da Agência, então isso será encaminhado por escrito, detalhadamente, eu quero acrescentar o informe da CEDAE que me foi solicitado, que a CEDAE iniciou o pagamento pelo uso da água no Estado do Rio de Janeiro, feito em conta e que vai propiciar a arrecadação de 30 milhões de reais/ano totalmente aplicados na Bacia também, então parabéns à iniciativa da CEDAE e, rapidamente, quem desejar fazer um informe para registro, venha se localizando aqui em fila. João Clímaco deve ser também informe, e vocês rapidamente prestem a informação para registro e logo em seguida encaminharemos para o final da reunião. </w:t>
      </w:r>
      <w:r>
        <w:rPr>
          <w:rFonts w:cs="Times New Roman" w:ascii="Times New Roman" w:hAnsi="Times New Roman"/>
          <w:b/>
          <w:bCs/>
          <w:sz w:val="24"/>
          <w:szCs w:val="24"/>
        </w:rPr>
        <w:t>Sr</w:t>
      </w:r>
      <w:r>
        <w:rPr>
          <w:rStyle w:val="Emphasis"/>
          <w:rFonts w:cs="Times New Roman" w:ascii="Times New Roman" w:hAnsi="Times New Roman"/>
          <w:color w:val="000000"/>
          <w:sz w:val="24"/>
          <w:szCs w:val="24"/>
        </w:rPr>
        <w:t>ª. LAUR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SUS DE MOURA E COSTA (ONG) – </w:t>
      </w:r>
      <w:r>
        <w:rPr>
          <w:rFonts w:cs="Times New Roman" w:ascii="Times New Roman" w:hAnsi="Times New Roman"/>
          <w:sz w:val="24"/>
          <w:szCs w:val="24"/>
        </w:rPr>
        <w:t xml:space="preserve">Bom dia, ou boa tarde a todos e todas. Eu fui reconduzida como Suplente da Sociedade Civil no Conselho e é a primeira reunião que estou participando depois da recondução. E não tive tempo de vir nas outras, mas eu queria deixar registradas duas questões: a primeira, é que nós tivemos recentemente, agora em dezembro, uma audiência pública federal no Paraná eu acho que todos os biomas, foram cinco ou seis nacionais, audiência pública sobre o Código Florestal brasileiro e isso está sendo discutido em todo o Brasil, é um assunto extremamente sério, principalmente porque diz respeito à localização das reservas legais e APPs e se isso fica dentro da Micro Bacia,  dentro da Bacia ou dentro do bioma, ou fora do bioma. Ou dentro do ecossistema. Então eu acho que esse é um assunto, eu vi já que está como prioridade, mas é um assunto extremamente importante e queria sugerir que o Conselho também convidasse, tanto o deputado Aldo Rebelo, que é o relator, como o Presidente da Câmara para vir aqui também conversar conosco sobre isso. Depois de já ter discutido e priorizado, o Conselho se posicionar, também chamar o Presidente da Câmara e o relator para vir nos ouvir aqui no Conselho, que é importante, uma decisão fundamental. Eu escrevi um artigo que está no nosso jornalzinho do sindicato e deixei na mesa, quem quiser, eu tenho também, gostaria que vocês lessem e opinassem sobre o que colocamos aqui. E a outra questão, que eu também assumi o compromisso de registrar aqui, é em relação aos assassinatos em área de barragens. Nós tivemos no início do ano vários problemas sérios em relação a isso e a Sociedade Civil registra como isso fica sem punição, sem justiça. Eu quero deixar registrado, em nome do (...) que é a entidade que eu atuo, do SIND CEAB também e pelo próprio </w:t>
      </w:r>
      <w:r>
        <w:rPr>
          <w:rFonts w:cs="Times New Roman" w:ascii="Times New Roman" w:hAnsi="Times New Roman"/>
          <w:bCs/>
          <w:sz w:val="24"/>
          <w:szCs w:val="24"/>
        </w:rPr>
        <w:t>FONASC</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que nós atuamos junto, mas que o Conselho pedisse, talvez ou pedir um esclarecimento, ou tirar um documento que ajudasse a, não só a esclarecer, mas a punir os casos de assassinatos em áreas de barragens, principalmente nas lutas aí das hidrelétricas, que há muita violência nas áreas de construção de barragens das usinas hidrelétricas. </w:t>
      </w:r>
      <w:r>
        <w:rPr>
          <w:rFonts w:cs="Times New Roman" w:ascii="Times New Roman" w:hAnsi="Times New Roman"/>
          <w:b/>
          <w:bCs/>
          <w:sz w:val="24"/>
          <w:szCs w:val="24"/>
        </w:rPr>
        <w:t>Sr. VICENTE</w:t>
      </w:r>
      <w:r>
        <w:rPr>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ANDREU (Secretário Executivo do CNRH)  – </w:t>
      </w:r>
      <w:r>
        <w:rPr>
          <w:rStyle w:val="StrongEmphasis"/>
          <w:rFonts w:cs="Times New Roman" w:ascii="Times New Roman" w:hAnsi="Times New Roman"/>
          <w:b w:val="false"/>
          <w:sz w:val="24"/>
          <w:szCs w:val="24"/>
        </w:rPr>
        <w:t xml:space="preserve">Eu agradeço a Conselheira, </w:t>
      </w:r>
    </w:p>
    <w:p>
      <w:pPr>
        <w:pStyle w:val="Normal"/>
        <w:spacing w:lineRule="auto" w:line="240" w:before="0" w:after="0"/>
        <w:jc w:val="both"/>
        <w:rPr/>
      </w:pPr>
      <w:r>
        <w:rPr>
          <w:rStyle w:val="StrongEmphasis"/>
          <w:rFonts w:cs="Times New Roman" w:ascii="Times New Roman" w:hAnsi="Times New Roman"/>
          <w:b w:val="false"/>
          <w:sz w:val="24"/>
          <w:szCs w:val="24"/>
        </w:rPr>
        <w:t>i</w:t>
      </w:r>
      <w:r>
        <w:rPr>
          <w:rFonts w:cs="Times New Roman" w:ascii="Times New Roman" w:hAnsi="Times New Roman"/>
          <w:sz w:val="24"/>
          <w:szCs w:val="24"/>
        </w:rPr>
        <w:t xml:space="preserve">nformando que já temos a Resolução sobre o Código Florestal encaminhada pelo Conselho para que o processo, no Congresso seja debatido com a sociedade, mas é bastante pertinente a solicitação de que o Presidente e o relator, e quem mais? Era o relator e... sua sugestão, o Aldo e o... </w:t>
      </w:r>
      <w:r>
        <w:rPr>
          <w:rFonts w:cs="Times New Roman" w:ascii="Times New Roman" w:hAnsi="Times New Roman"/>
          <w:i/>
          <w:sz w:val="24"/>
          <w:szCs w:val="24"/>
        </w:rPr>
        <w:t>(intervenção fora do microfone)</w:t>
      </w:r>
      <w:r>
        <w:rPr>
          <w:rFonts w:cs="Times New Roman" w:ascii="Times New Roman" w:hAnsi="Times New Roman"/>
          <w:sz w:val="24"/>
          <w:szCs w:val="24"/>
        </w:rPr>
        <w:t xml:space="preserve"> para que eles recebam o convite para que estejam aqui. Então está aceita a sugestão. Com relação à denúncia, ela está sendo prestada ao vivo, nossa reunião é transmitida ao vivo, no caso de um posicionamento é necessário que nós produzamos uma moção e apresente essa moção para que ela seja... </w:t>
      </w:r>
      <w:r>
        <w:rPr>
          <w:rFonts w:cs="Times New Roman" w:ascii="Times New Roman" w:hAnsi="Times New Roman"/>
          <w:i/>
          <w:sz w:val="24"/>
          <w:szCs w:val="24"/>
        </w:rPr>
        <w:t xml:space="preserve">(intervenção fora do microfone). </w:t>
      </w:r>
      <w:r>
        <w:rPr>
          <w:rFonts w:cs="Times New Roman" w:ascii="Times New Roman" w:hAnsi="Times New Roman"/>
          <w:sz w:val="24"/>
          <w:szCs w:val="24"/>
        </w:rPr>
        <w:t>Por favor, Laura. Não há prejuízo em acrescentar nesse documento todas as questões sejam...</w:t>
      </w:r>
      <w:r>
        <w:rPr>
          <w:rStyle w:val="Emphasis"/>
          <w:rFonts w:cs="Times New Roman" w:ascii="Times New Roman" w:hAnsi="Times New Roman"/>
          <w:color w:val="000000"/>
          <w:sz w:val="24"/>
          <w:szCs w:val="24"/>
        </w:rPr>
        <w:t>Srª. LAUR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SUS DE MOURA E COSTA (ONG) – </w:t>
      </w:r>
      <w:r>
        <w:rPr>
          <w:rFonts w:cs="Times New Roman" w:ascii="Times New Roman" w:hAnsi="Times New Roman"/>
          <w:sz w:val="24"/>
          <w:szCs w:val="24"/>
        </w:rPr>
        <w:t xml:space="preserve">Eu queria sugerir que o Conselho tivesse o dado na mão de quantos assassinatos ocorreram em áreas de barragens e quais foram punidos e porque os outros não foram punidos. Eu acho que é um dado, um diagnóstico que precisamos ter e já que o nosso objetivo é resolver conflitos, esse é um conflito sério que a Sociedade Civil enfrenta e que precisa ser resolvido e eliminado, inclusive.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Obrigado, Laura. A</w:t>
      </w:r>
      <w:r>
        <w:rPr>
          <w:rFonts w:cs="Times New Roman" w:ascii="Times New Roman" w:hAnsi="Times New Roman"/>
          <w:sz w:val="24"/>
          <w:szCs w:val="24"/>
        </w:rPr>
        <w:t>ssim será feito, com essa recomendação de que seja produzida uma moção a respeito. Por favor, Patrícia. Brevemente.</w:t>
      </w:r>
      <w:r>
        <w:rPr>
          <w:rStyle w:val="StrongEmphasis"/>
          <w:rFonts w:cs="Times New Roman" w:ascii="Times New Roman" w:hAnsi="Times New Roman"/>
          <w:sz w:val="24"/>
          <w:szCs w:val="24"/>
        </w:rPr>
        <w:t xml:space="preserve"> Srª. PATRICIA HELENA GAMBOGI BOSON (Indústrias) – </w:t>
      </w:r>
      <w:r>
        <w:rPr>
          <w:rStyle w:val="StrongEmphasis"/>
          <w:rFonts w:cs="Times New Roman" w:ascii="Times New Roman" w:hAnsi="Times New Roman"/>
          <w:b w:val="false"/>
          <w:sz w:val="24"/>
          <w:szCs w:val="24"/>
        </w:rPr>
        <w:t>M</w:t>
      </w:r>
      <w:r>
        <w:rPr>
          <w:rFonts w:cs="Times New Roman" w:ascii="Times New Roman" w:hAnsi="Times New Roman"/>
          <w:sz w:val="24"/>
          <w:szCs w:val="24"/>
        </w:rPr>
        <w:t xml:space="preserve">uito rápido, é só para informar aos Conselheiros, pois acho que seja do interesse de todos, que existem dois projetos lei, quer dizer, um projeto de lei e uma PEC, dentro do Congresso Nacional tramitando e de forma quase que finalizada, que precisa da nossa observação. O primeiro deles é o PL 54, que retira dos Estados os 45% que ele recebe da compensação financeira pelo uso da água. Isso tem um rebatimento enorme sobre o sistema, porque nos Estados, quase todos, até por um esforço desse Conselho, têm dirigido esse recurso para o Sistema de Gerenciamento de Recursos Hídricos, para vocês terem uma idéia, em Minas Gerais foi aprovado recentemente um decreto em que 7,5% dos recursos que Minas Gerais recebe vão diretamente para o Comitês de Bacias Hidrográficas, por um decreto e esse PL está retirando dos Estados esses 45% e jogando todo para municípios que tem um histórico muito triste, de nenhuma aplicação na área de Recursos Hídricos. Então, esse é um caso grave e eu acho que as pessoas precisam prestar a atenção nesse problema que está acontecendo. Outro é mais polêmico e eu falo aqui como Estado e estou me dirigindo aos Conselheiros de Estado, que é a questão de tirar a dominialidade das águas subterrâneas dos Estados e jogar para a União. O relator é o Senador Casagrande e está com esse projeto, de fazer uma contramão no sistema que em vez de descentralizar, centralizar a questão da gestão das águas subterrâneas. É isso, obrigada. </w:t>
      </w:r>
      <w:r>
        <w:rPr>
          <w:rFonts w:cs="Times New Roman" w:ascii="Times New Roman" w:hAnsi="Times New Roman"/>
          <w:b/>
          <w:sz w:val="24"/>
          <w:szCs w:val="24"/>
        </w:rPr>
        <w:t>Sr. RAUL MUNHOZ NETO (</w:t>
      </w:r>
      <w:r>
        <w:rPr>
          <w:rStyle w:val="StrongEmphasis"/>
          <w:rFonts w:cs="Times New Roman" w:ascii="Times New Roman" w:hAnsi="Times New Roman"/>
          <w:sz w:val="24"/>
          <w:szCs w:val="24"/>
        </w:rPr>
        <w:t>Concessionárias e autorizadas de geração hidrelétrica</w:t>
      </w:r>
      <w:r>
        <w:rPr>
          <w:rFonts w:cs="Times New Roman" w:ascii="Times New Roman" w:hAnsi="Times New Roman"/>
          <w:b/>
          <w:sz w:val="24"/>
          <w:szCs w:val="24"/>
        </w:rPr>
        <w:t xml:space="preserve">) – </w:t>
      </w:r>
      <w:r>
        <w:rPr>
          <w:rFonts w:cs="Times New Roman" w:ascii="Times New Roman" w:hAnsi="Times New Roman"/>
          <w:sz w:val="24"/>
          <w:szCs w:val="24"/>
        </w:rPr>
        <w:t xml:space="preserve">Eu quero registrar com júbilo a aprovação do nosso Plano Estadual de Recursos Hídricos do Estado do Paraná. No último dia 9 de dezembro, ao cabo de praticamente cinco anos de labuta, chegamos a um plano maravilhoso, que foi aprovado pelo Conselho Estadual de Recursos Hídricos. (Palmas!) Conselho do qual eu faço parte, como membro titular representando o setor das concessionárias e autorizadas da geração hidrelétrica.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Eu </w:t>
      </w:r>
      <w:r>
        <w:rPr>
          <w:rFonts w:cs="Times New Roman" w:ascii="Times New Roman" w:hAnsi="Times New Roman"/>
          <w:sz w:val="24"/>
          <w:szCs w:val="24"/>
        </w:rPr>
        <w:t xml:space="preserve">recebi um informe, inclusive, que uma lei recentemente aprovada no Estado destina os recursos do Fundo Estadual de Recursos Hídricos para serem aplicados em recurso hídricos, revertendo uma situação histórica havida também nesse Estado. Então, parabéns ao Estado do Paraná. </w:t>
      </w:r>
      <w:r>
        <w:rPr>
          <w:rFonts w:cs="Times New Roman" w:ascii="Times New Roman" w:hAnsi="Times New Roman"/>
          <w:b/>
          <w:sz w:val="24"/>
          <w:szCs w:val="24"/>
        </w:rPr>
        <w:t xml:space="preserve">Sr. </w:t>
      </w:r>
      <w:r>
        <w:rPr>
          <w:rFonts w:cs="Times New Roman" w:ascii="Times New Roman" w:hAnsi="Times New Roman"/>
          <w:b/>
          <w:bCs/>
          <w:sz w:val="24"/>
          <w:szCs w:val="24"/>
        </w:rPr>
        <w:t>MANOEL</w:t>
      </w:r>
      <w:r>
        <w:rPr>
          <w:rFonts w:cs="Times New Roman" w:ascii="Times New Roman" w:hAnsi="Times New Roman"/>
          <w:b/>
          <w:sz w:val="24"/>
          <w:szCs w:val="24"/>
        </w:rPr>
        <w:t xml:space="preserve"> IMBIRIBA JÚNIOR (CERH-PA) – </w:t>
      </w:r>
      <w:r>
        <w:rPr>
          <w:rFonts w:cs="Times New Roman" w:ascii="Times New Roman" w:hAnsi="Times New Roman"/>
          <w:sz w:val="24"/>
          <w:szCs w:val="24"/>
        </w:rPr>
        <w:t xml:space="preserve">Informar que essa é a minha última reunião como Conselheiro Suplente, estou saindo da Secretaria de Estado de Meio Ambiente, cedido à Companhia de Saneamento, mas acho que nós vamos somar com as concessionárias do outro lado do balcão, agora enquanto usuário. Informar que o Plano Estadual do Pará teve uma paralisação em razão do contingenciamento devido à crise e foi aprovada uma nota técnica na Secretaria e nós estamos licitando e todo esse ano de 2010 iniciando o processo de diagnóstico para dar cabo a todas as premissas básicas, tanto do Plano Estadual, como do gerenciamento integrado de resíduo sólido, com a questão do ambiente urbano na tutela do (...). </w:t>
      </w:r>
      <w:r>
        <w:rPr>
          <w:rStyle w:val="StrongEmphasis"/>
          <w:rFonts w:cs="Times New Roman" w:ascii="Times New Roman" w:hAnsi="Times New Roman"/>
          <w:sz w:val="24"/>
          <w:szCs w:val="24"/>
        </w:rPr>
        <w:t xml:space="preserve">Sr. FRANCISCO JOSÉ LOBATO DA COSTA (OTEPs) – </w:t>
      </w:r>
      <w:r>
        <w:rPr>
          <w:rStyle w:val="StrongEmphasis"/>
          <w:rFonts w:cs="Times New Roman" w:ascii="Times New Roman" w:hAnsi="Times New Roman"/>
          <w:b w:val="false"/>
          <w:sz w:val="24"/>
          <w:szCs w:val="24"/>
        </w:rPr>
        <w:t>S</w:t>
      </w:r>
      <w:r>
        <w:rPr>
          <w:rFonts w:cs="Times New Roman" w:ascii="Times New Roman" w:hAnsi="Times New Roman"/>
          <w:sz w:val="24"/>
          <w:szCs w:val="24"/>
        </w:rPr>
        <w:t xml:space="preserve">enhor Secretário e Vicente, eu gostaria de mencionar a vocês que na última semana de novembro nós tivemos o 18º Simpósio da Associação Brasileira de Recursos Hídricos, no qual foi eleita a nova presidência da Associação Brasileira, a Doutora Ingrid Muller, que está aqui presente (Palmas!) e é agora a nossa Presidente, em nome do nosso Presidente Francisco de Assis e de toda a nossa Diretoria, estamos no final de dezembro entregando o mandato e, portanto, essa também é a minha última reunião como representante titular da ABRH no Conselho Nacional de Recursos Hídricos. Muito obrigado, pelo aprendizado nesses anos todos. </w:t>
      </w:r>
      <w:r>
        <w:rPr>
          <w:rStyle w:val="StrongEmphasis"/>
          <w:rFonts w:cs="Times New Roman" w:ascii="Times New Roman" w:hAnsi="Times New Roman"/>
          <w:sz w:val="24"/>
          <w:szCs w:val="24"/>
        </w:rPr>
        <w:t xml:space="preserve">Srª. MARIA DE LOURDES PEREIRA DOS SANTOS (Indústrias) – </w:t>
      </w:r>
      <w:r>
        <w:rPr>
          <w:rStyle w:val="StrongEmphasis"/>
          <w:rFonts w:cs="Times New Roman" w:ascii="Times New Roman" w:hAnsi="Times New Roman"/>
          <w:b w:val="false"/>
          <w:sz w:val="24"/>
          <w:szCs w:val="24"/>
        </w:rPr>
        <w:t>E</w:t>
      </w:r>
      <w:r>
        <w:rPr>
          <w:rFonts w:cs="Times New Roman" w:ascii="Times New Roman" w:hAnsi="Times New Roman"/>
          <w:sz w:val="24"/>
          <w:szCs w:val="24"/>
        </w:rPr>
        <w:t xml:space="preserve">u queria informar a todos que a Vale, a empresa onde eu trabalho, ela foi introduzida entre os cinco finalistas do 8º Prêmio Furnas Ouro Azul. E apresentamos dois trabalhos, eu apresentei um e o colega apresentou outro, ganhamos terceiro e quarto lugar, o primeiro lugar foi a COPASA, segundo lugar: MERCEDES </w:t>
      </w:r>
      <w:r>
        <w:rPr>
          <w:rFonts w:cs="Times New Roman" w:ascii="Times New Roman" w:hAnsi="Times New Roman"/>
          <w:bCs/>
          <w:sz w:val="24"/>
          <w:szCs w:val="24"/>
        </w:rPr>
        <w:t>BENZ</w:t>
      </w:r>
      <w:r>
        <w:rPr>
          <w:rFonts w:cs="Times New Roman" w:ascii="Times New Roman" w:hAnsi="Times New Roman"/>
          <w:sz w:val="24"/>
          <w:szCs w:val="24"/>
        </w:rPr>
        <w:t xml:space="preserve">, terceiro e quarto lugar, a Vale e quinto lugar, Souza Cruz. Informar que fomos agraciados com esse prêmi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Parabéns pelo prêmio recebido com justiça. Por favor, Carlos Hugo. </w:t>
      </w:r>
      <w:r>
        <w:rPr>
          <w:rStyle w:val="StrongEmphasis"/>
          <w:rFonts w:cs="Times New Roman" w:ascii="Times New Roman" w:hAnsi="Times New Roman"/>
          <w:sz w:val="24"/>
          <w:szCs w:val="24"/>
        </w:rPr>
        <w:t xml:space="preserve">Sr. CARLOS HUGO SUAREZ SAMPAIO (Ministério da Justiça) – </w:t>
      </w:r>
      <w:r>
        <w:rPr>
          <w:rStyle w:val="StrongEmphasis"/>
          <w:rFonts w:cs="Times New Roman" w:ascii="Times New Roman" w:hAnsi="Times New Roman"/>
          <w:b w:val="false"/>
          <w:sz w:val="24"/>
          <w:szCs w:val="24"/>
        </w:rPr>
        <w:t>N</w:t>
      </w:r>
      <w:r>
        <w:rPr>
          <w:rFonts w:cs="Times New Roman" w:ascii="Times New Roman" w:hAnsi="Times New Roman"/>
          <w:sz w:val="24"/>
          <w:szCs w:val="24"/>
        </w:rPr>
        <w:t xml:space="preserve">a verdade isso é uma solicitação à Secretaria Executiva, porque há pouco aconteceu a Primeira Conferência Nacional de Saúde Ambiental e houve uma série de deliberações advindas dessa Conferência, então a minha solicitação é que a Secretaria Executiva fizesse um levantamento das deliberações que têm rebatimento na área de recursos hídricos e mais especificamente com relação à função deste Conselho e trouxesse na próxima reunião para verificar se há alguma providência que este Conselho precise tomar a respeito diss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 xml:space="preserve">Muito obrigado. A Secretaria de Recursos Hídricos participou da organização, mas agora nós temos Resoluções de uma Conferência e a observação é absolutamente </w:t>
      </w:r>
      <w:r>
        <w:rPr>
          <w:rFonts w:cs="Times New Roman" w:ascii="Times New Roman" w:hAnsi="Times New Roman"/>
          <w:sz w:val="24"/>
          <w:szCs w:val="24"/>
        </w:rPr>
        <w:t xml:space="preserve">pertinente e assim será feito. O último inscrito, Conselheiro João Clímaco. </w:t>
      </w:r>
      <w:r>
        <w:rPr>
          <w:rStyle w:val="StrongEmphasis"/>
          <w:rFonts w:cs="Times New Roman" w:ascii="Times New Roman" w:hAnsi="Times New Roman"/>
          <w:sz w:val="24"/>
          <w:szCs w:val="24"/>
        </w:rPr>
        <w:t>Sr. JOÃO CLÍMACO SOARES DE MENDONÇA (ONG</w:t>
      </w:r>
      <w:r>
        <w:rPr>
          <w:rFonts w:cs="Times New Roman" w:ascii="Times New Roman" w:hAnsi="Times New Roman"/>
          <w:b/>
          <w:sz w:val="24"/>
          <w:szCs w:val="24"/>
        </w:rPr>
        <w:t>)</w:t>
      </w:r>
      <w:r>
        <w:rPr>
          <w:rStyle w:val="StrongEmphasis"/>
          <w:rFonts w:cs="Times New Roman" w:ascii="Times New Roman" w:hAnsi="Times New Roman"/>
          <w:b w:val="false"/>
          <w:sz w:val="24"/>
          <w:szCs w:val="24"/>
        </w:rPr>
        <w:t xml:space="preserve"> – Aproveitando para me despedir dos que estão se despedindo, eu não estou me despedindo</w:t>
      </w:r>
      <w:r>
        <w:rPr>
          <w:rFonts w:cs="Times New Roman" w:ascii="Times New Roman" w:hAnsi="Times New Roman"/>
          <w:sz w:val="24"/>
          <w:szCs w:val="24"/>
        </w:rPr>
        <w:t>, cumprimentando e agradecendo a eles pelo trabalho que desenvolveram aqui no Conselho, apesar das diferenças, de oposição, eu tenho muito carinho pelas pessoas que eu discordo às vezes nas idéias, mas as pessoas todas são cidadãos que merecem respeito pelo papel que exercem. E nesse contexto eu queria fazer um registro especial, Secretário, porque eu acho que essa Mesa fez homenagens e eu acho que a Sociedade Civil tem uma gratidão especial ao Ex-Secretário João Bosco Senra, pelo seu empenho em ter resistido e ter feito uma das coisas mais sérias, que eu acho que foi dentro do contexto da política nacional de recursos hídricos, foi ter regulamentado e instituído um instrumento de política pública em nível nacional, que hoje pode até não está sendo do jeito que nós queremos, mas é um instrumento legal que por mais que possa haver famigerados planos estratégicos para burlá-lo, ele é o único instrumento realmente legal que tem a consistência onde nós podemos como cidadãos, lutarmos para que se recoloque dentro do padrão da impessoalidade, da moralidade e da eficiência a gestão de recursos hídricos. Eu tenho que fazer esse registro, João Bosco, com muito carinho pelo seu esforço e dizer que se sua saída daqui se concretizar, nós da Sociedade Civil estaremos aqui continuando a resistir quanto às tentativas de desqualificar um trabalho tão sério e que graças aos bons tempos que passaram, está garantida em lei, o Plano Nacional de Recursos Hídricos, por força de todas as suas dificuldades está garantido. Uma outra coisa é esclarecer que foi judicializada a questão da Resolução 100, não sei, eu não sou jurista, mas ele está em análise no Ministério Público Federal e  por isso vou dar aqui o protocolo, para dizer que o Ministério Público, a partir do acatamento, está criando um procedimento administrativo para questionar e está ali o protocolo do Ministério Público Federal discutindo a Resolução 100. Até ser uma ação para chegar num ponto de equilíbrio. A outra coisa, Secretário, é dar ciência aos futuros membros desse Conselho que estamos aqui, reportamos a um Ofício de 2007, já naquela época, nós estávamos preocupados com a disseminação de uma política energética onde as PCHs estavam sendo incentivadas em todas as Bacias, mas os seus efeitos cumulativos não estavam sendo regulamentados ou estavam tendo diferenças de atitudes em relação à gestão de recursos hídricos onde tem essa proliferação, por força de questões, eu acho, políticas, o nosso pleito, desde 2007 foi postergado, na CTPOAR nós tivemos uma péssima acolhida, essa postura de se omitir realmente é uma coisa horrível no serviço público e  estamos formalizando e deixando o nosso pleito para a questão das PCHs, desde 2007 nós estamos insistindo, volte a ser discutida no âmbito desse Conselho como diretriz importante que esse Conselho pode dar para contribuir, não sou contra PCH, a Resolução dessas questões. E finalmente, Secretário, dizer que quero deixar também claro uma contribuição para ser encaminhada à CTCOST no que diz respeito à futura discussão sobre outorga de região de recursos hídricos. E para finalizar, dar ciência especialmente à ANA, eu não estou fazendo isso formalmente, mas a essa Secretaria, temos casos parecidos em vários Estados, que os Conselhos estão sob júdice. No nosso caso, estou assumindo a palavra da nossa Conselheira Tereza, temos uma dificuldade muito grande no Estado de origem do Maranhão, onde os Conselhos estão sob judice desde 2007 e</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os órgãos</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gestores nacionais, e aí eu tiro o mérito da Secretarias de Recursos Hídricos por ter incentivado também a ANA por essa prática, ficam atuando com essas instâncias ilegais, portanto se um Conselho Estadual de Recursos Hídricos está sendo considerado ilegal, as suas Resoluções não têm valor, por que a Agência Nacional de Águas e o Ministério do Meio Ambiente ficam fazendo convênios e dando o maior apoio a pessoas que posteriormente poderão ser consideradas criminosas ou serem culpadas em processo transitado em julgado? Queremos registrar nosso descontentamento com essa conduta e espero que o senhor, como Presidente da ANA reveja isso, porque não adianta ficar estimulando um órgão de Estado que tem ilegalidades transitadas em julgado e fazendo convênios e reforçando políticas contrárias a nós. E dando aqui os meus sinceros votos que vossa gestão na </w:t>
      </w:r>
      <w:r>
        <w:rPr>
          <w:rFonts w:cs="Times New Roman" w:ascii="Times New Roman" w:hAnsi="Times New Roman"/>
          <w:bCs/>
          <w:sz w:val="24"/>
          <w:szCs w:val="24"/>
        </w:rPr>
        <w:t>ANA seja muito profícua</w:t>
      </w:r>
      <w:r>
        <w:rPr>
          <w:rFonts w:cs="Times New Roman" w:ascii="Times New Roman" w:hAnsi="Times New Roman"/>
          <w:sz w:val="24"/>
          <w:szCs w:val="24"/>
        </w:rPr>
        <w:t xml:space="preserve">. Que o tempo que o senhor passou aqui tenha servido de experiência muito rica </w:t>
      </w:r>
      <w:r>
        <w:rPr>
          <w:rFonts w:cs="Times New Roman" w:ascii="Times New Roman" w:hAnsi="Times New Roman"/>
          <w:bCs/>
          <w:sz w:val="24"/>
          <w:szCs w:val="24"/>
        </w:rPr>
        <w:t>para que as coisas sejam</w:t>
      </w:r>
      <w:r>
        <w:rPr>
          <w:rFonts w:cs="Times New Roman" w:ascii="Times New Roman" w:hAnsi="Times New Roman"/>
          <w:sz w:val="24"/>
          <w:szCs w:val="24"/>
        </w:rPr>
        <w:t xml:space="preserve"> muito melhores nos tempos que virão. Nós, como é sabido por todos, tivemos um posicionamento contrário à vossa indicação, mas em maneira nenhuma, estamos torcendo para que o senhor dê errado. Estamos querendo que a vossa gestão seja muito profícua e que seja melhor do que foi a do Doutor José Machado e agradecer e desejar um feliz Natal e ano novo a todo mundo.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Q</w:t>
      </w:r>
      <w:r>
        <w:rPr>
          <w:rFonts w:cs="Times New Roman" w:ascii="Times New Roman" w:hAnsi="Times New Roman"/>
          <w:sz w:val="24"/>
          <w:szCs w:val="24"/>
        </w:rPr>
        <w:t xml:space="preserve">ueria mencionar que com relação às questões de natureza jurídica, evidentemente não há nenhum tipo de concordância com o que foi manifestado, mas é um direito e que as questões de natureza jurídica têm seus fóruns legais para serem perseguidos. E em havendo qualquer determinação da justiça em relação a qualquer desses pleitos, evidentemente, serão seguidos, mas não havendo, permanece a autonomia e soberania do Conselho. Queria agradecer as palavras que foram mencionadas e queria dizer que, diferentemente de você, eu nunca trabalhei contra a FONASC para que ela não participasse do Conselho Nacional, mas é um direito de você se manifestar contra qualquer pleito. Agradeço também o período que convivi e vou continuar convivendo junto com vocês aqui, não mais na condição de Secretário Executivo, uma experiência riquíssima, aprendi muito, agradecer toda a equipe da Secretaria Nacional de Recursos Hídricos, a equipe que está aqui junto ao Conselho. Já disse que eu vou ganhar um vale placa, porque eu também estou me despedindo formalmente, mas não tem plaquinha, então eu ia ganhar um valezinho placa, mas eu agradeço muito, foi muito rica e não vou cansá-los em função do horário, mas é uma experiência que eu vou carregar para sempre comigo e para o encerramento desta reunião, convido o Conselheiro João Bosco para que ele, como é de praxe, o Conselheiro sempre faz o encerramento e é muito justo pelas diversas homenagens aqui prestadas que você faça o encerramento dessa reunião histórica. </w:t>
      </w:r>
      <w:r>
        <w:rPr>
          <w:rStyle w:val="StrongEmphasis"/>
          <w:rFonts w:cs="Times New Roman" w:ascii="Times New Roman" w:hAnsi="Times New Roman"/>
          <w:sz w:val="24"/>
          <w:szCs w:val="24"/>
        </w:rPr>
        <w:t xml:space="preserve">Sr. JOÃO BOSCO SENRA (MMA) – </w:t>
      </w:r>
      <w:r>
        <w:rPr>
          <w:rStyle w:val="StrongEmphasis"/>
          <w:rFonts w:cs="Times New Roman" w:ascii="Times New Roman" w:hAnsi="Times New Roman"/>
          <w:b w:val="false"/>
          <w:sz w:val="24"/>
          <w:szCs w:val="24"/>
        </w:rPr>
        <w:t>A</w:t>
      </w:r>
      <w:r>
        <w:rPr>
          <w:rFonts w:cs="Times New Roman" w:ascii="Times New Roman" w:hAnsi="Times New Roman"/>
          <w:sz w:val="24"/>
          <w:szCs w:val="24"/>
        </w:rPr>
        <w:t xml:space="preserve">gradeço a referência e foi uma reunião que mostra que estão muito famintos em relação a 2010, definindo as prioridades para esse Conselho, sinalizando muitos desafios que estão postos. 2010 promete, é um ano em que teremos a revisão do plano e uma agenda recheada já de 2009, com essas de 2010. Com os temas aqui discutidos da questão costeira, a própria questão do outro tema, que foi pedido de vista, então, certamente, 2010 promete um ano também muito rico e muito profícuo como foi este ano. Eu queria parabenizar o nosso Secretário Executivo, que nesta reunião, deixa de ter essa função, acredito que não vai sair desse Conselho, vai participar como Presidente da ANA, desse Conselho, mas agradecer todo o apoio e desejar felicidades à frente da ANA e dizer da minha satisfação e, após sete anos, estava recordando, eu acho que não perdi nenhuma reunião do Conselho, em sete anos, exatamente porque esse debate é sempre um momento de muita aprendizagem e de encontrar muitos amigos, uma experiência de convivência muito rica e, então, eu espero que certamente  o Conselho vai continuar com essa característica. Desejar um feliz Natal para todo mundo, um excelente 2010, que não é só o ano da Copa, é o ano da ANA, dez anos, treze anos da Lei e certamente muito desafios para que possamos avançar ainda mais na Política das Águas do país. Feliz Natal e um bom 2010 pra todos. Muito obrigado. (Palmas!) </w:t>
      </w:r>
      <w:r>
        <w:rPr>
          <w:rStyle w:val="StrongEmphasis"/>
          <w:rFonts w:cs="Times New Roman" w:ascii="Times New Roman" w:hAnsi="Times New Roman"/>
          <w:sz w:val="24"/>
          <w:szCs w:val="24"/>
        </w:rPr>
        <w:t xml:space="preserve">Sr. VICENTE ANDREU (Secretário Executivo do CNRH) – </w:t>
      </w:r>
      <w:r>
        <w:rPr>
          <w:rStyle w:val="StrongEmphasis"/>
          <w:rFonts w:cs="Times New Roman" w:ascii="Times New Roman" w:hAnsi="Times New Roman"/>
          <w:b w:val="false"/>
          <w:sz w:val="24"/>
          <w:szCs w:val="24"/>
        </w:rPr>
        <w:t>Feliz Natal e um bom 2010 a todos. Encerrada a reunião.</w:t>
      </w:r>
    </w:p>
    <w:sectPr>
      <w:footerReference w:type="default" r:id="rId2"/>
      <w:footerReference w:type="first" r:id="rId3"/>
      <w:type w:val="nextPage"/>
      <w:pgSz w:w="11906" w:h="16838"/>
      <w:pgMar w:left="1701" w:right="1134" w:gutter="0" w:header="0" w:top="1134" w:footer="709"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47">
              <wp:simplePos x="0" y="0"/>
              <wp:positionH relativeFrom="page">
                <wp:posOffset>6683375</wp:posOffset>
              </wp:positionH>
              <wp:positionV relativeFrom="paragraph">
                <wp:posOffset>635</wp:posOffset>
              </wp:positionV>
              <wp:extent cx="1511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2.25pt;mso-wrap-distance-left:0pt;mso-wrap-distance-right:0pt;mso-wrap-distance-top:0pt;mso-wrap-distance-bottom:0pt;margin-top:0.05pt;mso-position-vertical-relative:text;margin-left:526.2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StrongEmphasis">
    <w:name w:val="Strong"/>
    <w:basedOn w:val="Fontepargpadro1"/>
    <w:qFormat/>
    <w:rPr>
      <w:rFonts w:cs="Times New Roman"/>
      <w:b/>
      <w:bCs/>
    </w:rPr>
  </w:style>
  <w:style w:type="character" w:styleId="Emphasis">
    <w:name w:val="Emphasis"/>
    <w:basedOn w:val="Fontepargpadro1"/>
    <w:qFormat/>
    <w:rPr>
      <w:rFonts w:cs="Times New Roman"/>
      <w:b/>
      <w:bCs/>
    </w:rPr>
  </w:style>
  <w:style w:type="character" w:styleId="LineNumbering">
    <w:name w:val="Line Number"/>
    <w:basedOn w:val="Fontepargpadro1"/>
    <w:rPr>
      <w:rFonts w:cs="Times New Roman"/>
    </w:rPr>
  </w:style>
  <w:style w:type="character" w:styleId="TextosemFormataoChar">
    <w:name w:val="Texto sem Formatação Char"/>
    <w:basedOn w:val="Fontepargpadro1"/>
    <w:qFormat/>
    <w:rPr>
      <w:rFonts w:ascii="Consolas" w:hAnsi="Consolas" w:eastAsia="Calibri" w:cs="Consolas"/>
      <w:sz w:val="21"/>
      <w:szCs w:val="21"/>
      <w:lang w:val="pt-BR" w:bidi="ar-SA"/>
    </w:rPr>
  </w:style>
  <w:style w:type="character" w:styleId="PageNumber">
    <w:name w:val="Page Number"/>
    <w:basedOn w:val="Fontepargpadro1"/>
    <w:rPr/>
  </w:style>
  <w:style w:type="paragraph" w:styleId="Heading">
    <w:name w:val="Heading"/>
    <w:basedOn w:val="Normal"/>
    <w:next w:val="Subtitle"/>
    <w:qFormat/>
    <w:pPr>
      <w:jc w:val="center"/>
    </w:pPr>
    <w:rPr>
      <w:b/>
      <w:bCs/>
      <w:color w:val="FF0000"/>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cs="Arial"/>
      <w:b/>
      <w:color w:val="000000"/>
      <w:sz w:val="24"/>
      <w:szCs w:val="20"/>
    </w:rPr>
  </w:style>
  <w:style w:type="paragraph" w:styleId="TextosemFormatao1">
    <w:name w:val="Texto sem Formatação1"/>
    <w:basedOn w:val="Normal"/>
    <w:qFormat/>
    <w:pPr>
      <w:spacing w:lineRule="auto" w:line="240" w:before="0" w:after="0"/>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06:00Z</dcterms:created>
  <dc:creator>JULIANA</dc:creator>
  <dc:description/>
  <dc:language>en-US</dc:language>
  <cp:lastModifiedBy>79394990178</cp:lastModifiedBy>
  <dcterms:modified xsi:type="dcterms:W3CDTF">2010-02-23T17:06:00Z</dcterms:modified>
  <cp:revision>2</cp:revision>
  <dc:subject/>
  <dc:title> </dc:title>
</cp:coreProperties>
</file>